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542036257"/>
            <w:bookmarkStart w:id="1" w:name="__Fieldmark__0_254203625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玉米秸秆发酵饲料及其发酵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昌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727161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7271612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7-27T08:24:00Z</dcterms:modified>
  <cp:revision>3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27-16-22-5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