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玉米秸秆发酵饲料及其发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昌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576744544"/>
            <w:bookmarkStart w:id="4" w:name="__Fieldmark__4_157674454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576744544"/>
            <w:bookmarkStart w:id="6" w:name="__Fieldmark__5_157674454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576744544"/>
            <w:bookmarkStart w:id="8" w:name="__Fieldmark__6_157674454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576744544"/>
            <w:bookmarkStart w:id="10" w:name="__Fieldmark__7_157674454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576744544"/>
            <w:bookmarkStart w:id="14" w:name="__Fieldmark__8_157674454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576744544"/>
            <w:bookmarkStart w:id="16" w:name="__Fieldmark__9_157674454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576744544"/>
            <w:bookmarkStart w:id="18" w:name="__Fieldmark__10_157674454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576744544"/>
            <w:bookmarkStart w:id="20" w:name="__Fieldmark__11_157674454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27T08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6-0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