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玉米秸秆发酵饲料及其发酵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何雅琪</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594579387"/>
            <w:bookmarkStart w:id="3" w:name="__Fieldmark__8_59457938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陈彬龙</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594579387"/>
            <w:bookmarkStart w:id="7" w:name="__Fieldmark__10_59457938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张谊</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594579387"/>
            <w:bookmarkStart w:id="10" w:name="__Fieldmark__12_59457938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32520030523295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昌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861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594579387"/>
            <w:bookmarkStart w:id="20" w:name="__Fieldmark__19_59457938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西昌市马坪坝</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5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594579387"/>
            <w:bookmarkStart w:id="35" w:name="__Fieldmark__32_59457938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594579387"/>
            <w:bookmarkStart w:id="48" w:name="__Fieldmark__45_59457938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594579387"/>
            <w:bookmarkStart w:id="62" w:name="__Fieldmark__61_59457938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594579387"/>
            <w:bookmarkStart w:id="76" w:name="__Fieldmark__77_59457938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594579387"/>
            <w:bookmarkStart w:id="78" w:name="__Fieldmark__78_59457938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594579387"/>
            <w:bookmarkStart w:id="82" w:name="__Fieldmark__84_59457938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594579387"/>
            <w:bookmarkStart w:id="84" w:name="__Fieldmark__85_59457938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594579387"/>
            <w:bookmarkStart w:id="93" w:name="__Fieldmark__86_59457938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594579387"/>
            <w:bookmarkStart w:id="95" w:name="__Fieldmark__87_59457938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594579387"/>
            <w:bookmarkStart w:id="97" w:name="__Fieldmark__88_59457938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594579387"/>
            <w:bookmarkStart w:id="125" w:name="__Fieldmark__113_59457938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594579387"/>
            <w:bookmarkStart w:id="127" w:name="__Fieldmark__114_59457938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7</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594579387"/>
            <w:bookmarkStart w:id="154" w:name="__Fieldmark__150_594579387"/>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唐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594579387"/>
            <w:bookmarkStart w:id="157" w:name="__Fieldmark__152_594579387"/>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阿洛尔哈</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594579387"/>
            <w:bookmarkStart w:id="160" w:name="__Fieldmark__154_594579387"/>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7-27T08:17:00Z</dcterms:modified>
  <cp:revision>73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7-16-09-2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