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材表面印刷涂料的烘干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49528683"/>
            <w:bookmarkStart w:id="3" w:name="__Fieldmark__8_13495286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49528683"/>
            <w:bookmarkStart w:id="9" w:name="__Fieldmark__10_13495286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49528683"/>
            <w:bookmarkStart w:id="15" w:name="__Fieldmark__12_13495286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49528683"/>
            <w:bookmarkStart w:id="26" w:name="__Fieldmark__19_13495286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土</w:t>
            </w:r>
            <w:r>
              <w:rPr>
                <w:rFonts w:ascii="宋体;SimSun" w:hAnsi="宋体;SimSun" w:cs="宋体;SimSun"/>
                <w:szCs w:val="21"/>
              </w:rPr>
              <w:t>龙路</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49528683"/>
            <w:bookmarkStart w:id="40" w:name="__Fieldmark__32_13495286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49528683"/>
            <w:bookmarkStart w:id="52" w:name="__Fieldmark__44_13495286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49528683"/>
            <w:bookmarkStart w:id="64" w:name="__Fieldmark__60_13495286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49528683"/>
            <w:bookmarkStart w:id="75" w:name="__Fieldmark__74_13495286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49528683"/>
            <w:bookmarkStart w:id="77" w:name="__Fieldmark__75_13495286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49528683"/>
            <w:bookmarkStart w:id="79" w:name="__Fieldmark__76_13495286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49528683"/>
            <w:bookmarkStart w:id="106" w:name="__Fieldmark__101_13495286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29T02:1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9-09-58-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