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6460815"/>
            <w:bookmarkStart w:id="1" w:name="__Fieldmark__0_41664608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材表面印刷涂料的烘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620125"/>
            <wp:effectExtent l="0" t="0" r="0" b="0"/>
            <wp:docPr id="1" name="22072910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9101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9T02:1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9-09-5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