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基材表面印刷涂料的烘干装置，包括烘干箱本体、转动杆、定位滑套和定位杆，所述转动杆连接于烘干箱本体内部的中间位置，所述转动杆的底部连接有旋转驱动机构，所述旋转驱动机构安装于烘干箱本体内部的底部，转动杆的内部均匀连接有定位孔，转动杆的外部滑动连接有定位滑套，定位滑套通过定位杆与定位孔插接实现定位工作。本实用新型通过在转动杆、定位滑套和定位杆等配件，定位滑套可沿着转动杆上下滑动，则定位滑套内通过滑动块与活动槽滑动连接的定位杆插入定位孔内可实现与转动杆定位固定连接，则实现相邻的两个置物支板可根据内部放置的基材大小来调整间距，实现提高实用性以及可合理利用烘干箱本体内空间。</w:t>
      </w:r>
      <w:r>
        <w:rPr>
          <w:rFonts w:eastAsia="Times New Roman"/>
          <w:sz w:val="24"/>
        </w:rPr>
        <w:t xml:space="preserve"> </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2:10:00Z</dcterms:created>
  <dc:creator>wcy</dc:creator>
  <dc:description/>
  <cp:keywords/>
  <dc:language>en-US</dc:language>
  <cp:lastModifiedBy>CDTH</cp:lastModifiedBy>
  <dcterms:modified xsi:type="dcterms:W3CDTF">2022-07-29T0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9-09-58-14</vt:lpwstr>
  </property>
  <property fmtid="{D5CDD505-2E9C-101B-9397-08002B2CF9AE}" pid="3" name="isSipo">
    <vt:lpwstr>true</vt:lpwstr>
  </property>
</Properties>
</file>