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系统性风险传染机制的动态识别方法、终端及存储介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北京工商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2595366235"/>
            <w:bookmarkStart w:id="4" w:name="__Fieldmark__4_2595366235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2595366235"/>
            <w:bookmarkStart w:id="6" w:name="__Fieldmark__5_2595366235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2595366235"/>
            <w:bookmarkStart w:id="8" w:name="__Fieldmark__6_2595366235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2595366235"/>
            <w:bookmarkStart w:id="10" w:name="__Fieldmark__7_2595366235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2595366235"/>
            <w:bookmarkStart w:id="14" w:name="__Fieldmark__8_2595366235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2595366235"/>
            <w:bookmarkStart w:id="16" w:name="__Fieldmark__9_2595366235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2595366235"/>
            <w:bookmarkStart w:id="18" w:name="__Fieldmark__10_2595366235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2595366235"/>
            <w:bookmarkStart w:id="20" w:name="__Fieldmark__11_2595366235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7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29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2-07-29T07:19:00Z</dcterms:modified>
  <cp:revision>456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7-29-14-55-0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