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系统性风险传染机制的动态识别方法、终端及存储介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韩忠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98036479"/>
            <w:bookmarkStart w:id="3" w:name="__Fieldmark__8_29980364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邢浩祯</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98036479"/>
            <w:bookmarkStart w:id="7" w:name="__Fieldmark__10_29980364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卢悦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98036479"/>
            <w:bookmarkStart w:id="10" w:name="__Fieldmark__12_29980364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423221972101925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工商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10000400690688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98036479"/>
            <w:bookmarkStart w:id="20" w:name="__Fieldmark__19_29980364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阜</w:t>
            </w:r>
            <w:r>
              <w:rPr/>
              <w:t>成路</w:t>
            </w:r>
            <w:r>
              <w:rPr/>
              <w:t>11</w:t>
            </w:r>
            <w:r>
              <w:rPr/>
              <w:t>号北京工商大学</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4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98036479"/>
            <w:bookmarkStart w:id="35" w:name="__Fieldmark__32_29980364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98036479"/>
            <w:bookmarkStart w:id="48" w:name="__Fieldmark__45_29980364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98036479"/>
            <w:bookmarkStart w:id="62" w:name="__Fieldmark__61_29980364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98036479"/>
            <w:bookmarkStart w:id="76" w:name="__Fieldmark__77_29980364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98036479"/>
            <w:bookmarkStart w:id="78" w:name="__Fieldmark__78_29980364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98036479"/>
            <w:bookmarkStart w:id="82" w:name="__Fieldmark__84_29980364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98036479"/>
            <w:bookmarkStart w:id="84" w:name="__Fieldmark__85_29980364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98036479"/>
            <w:bookmarkStart w:id="93" w:name="__Fieldmark__86_29980364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98036479"/>
            <w:bookmarkStart w:id="95" w:name="__Fieldmark__87_29980364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98036479"/>
            <w:bookmarkStart w:id="97" w:name="__Fieldmark__88_29980364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98036479"/>
            <w:bookmarkStart w:id="125" w:name="__Fieldmark__113_29980364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98036479"/>
            <w:bookmarkStart w:id="127" w:name="__Fieldmark__114_29980364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29T07:29:00Z</dcterms:modified>
  <cp:revision>734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9-15-28-3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