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64222648"/>
            <w:bookmarkStart w:id="1" w:name="__Fieldmark__0_336422264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系统性风险传染机制的动态识别方法、终端及存储介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工商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752975" cy="7115175"/>
            <wp:effectExtent l="0" t="0" r="0" b="0"/>
            <wp:docPr id="1" name="220729151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291518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29T07:19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9-14-55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