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012688466"/>
            <w:bookmarkStart w:id="1" w:name="__Fieldmark__0_101268846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迭代润色的诗歌自动生成方法、存储介质及终端技术领域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工商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  <w:bookmarkStart w:id="9" w:name="marks01_图片或照片1"/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10" w:name="pic_insert_mark"/>
      <w:bookmarkEnd w:id="10"/>
      <w:r>
        <w:rPr>
          <w:rFonts w:eastAsia="Times New Roman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11" w:name="图片或照片2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drawing>
          <wp:inline distT="0" distB="0" distL="0" distR="0">
            <wp:extent cx="5505450" cy="8267700"/>
            <wp:effectExtent l="0" t="0" r="0" b="0"/>
            <wp:docPr id="1" name="220801150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8011506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826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8-01T07:08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1-15-04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