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迭代润色的诗歌自动生成方法、存储介质及终端技术领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京工商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793715213"/>
            <w:bookmarkStart w:id="4" w:name="__Fieldmark__4_279371521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793715213"/>
            <w:bookmarkStart w:id="6" w:name="__Fieldmark__5_279371521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793715213"/>
            <w:bookmarkStart w:id="8" w:name="__Fieldmark__6_279371521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793715213"/>
            <w:bookmarkStart w:id="10" w:name="__Fieldmark__7_279371521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793715213"/>
            <w:bookmarkStart w:id="14" w:name="__Fieldmark__8_279371521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793715213"/>
            <w:bookmarkStart w:id="16" w:name="__Fieldmark__9_279371521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793715213"/>
            <w:bookmarkStart w:id="18" w:name="__Fieldmark__10_279371521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793715213"/>
            <w:bookmarkStart w:id="20" w:name="__Fieldmark__11_279371521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8-01T07:08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1-15-04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