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迭代润色的诗歌自动生成方法、存储介质及终端技术领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毛明毅</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14231995"/>
            <w:bookmarkStart w:id="3" w:name="__Fieldmark__8_401423199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郑晓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14231995"/>
            <w:bookmarkStart w:id="7" w:name="__Fieldmark__10_401423199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可可</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14231995"/>
            <w:bookmarkStart w:id="10" w:name="__Fieldmark__12_401423199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1041974112710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工商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10000400690688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14231995"/>
            <w:bookmarkStart w:id="20" w:name="__Fieldmark__19_401423199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阜</w:t>
            </w:r>
            <w:r>
              <w:rPr/>
              <w:t>成路</w:t>
            </w:r>
            <w:r>
              <w:rPr/>
              <w:t>11</w:t>
            </w:r>
            <w:r>
              <w:rPr/>
              <w:t>号北京工商大学</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48</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14231995"/>
            <w:bookmarkStart w:id="35" w:name="__Fieldmark__32_401423199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14231995"/>
            <w:bookmarkStart w:id="48" w:name="__Fieldmark__45_401423199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14231995"/>
            <w:bookmarkStart w:id="62" w:name="__Fieldmark__61_401423199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14231995"/>
            <w:bookmarkStart w:id="76" w:name="__Fieldmark__77_401423199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14231995"/>
            <w:bookmarkStart w:id="78" w:name="__Fieldmark__78_401423199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14231995"/>
            <w:bookmarkStart w:id="82" w:name="__Fieldmark__84_401423199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14231995"/>
            <w:bookmarkStart w:id="84" w:name="__Fieldmark__85_401423199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14231995"/>
            <w:bookmarkStart w:id="93" w:name="__Fieldmark__86_401423199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14231995"/>
            <w:bookmarkStart w:id="95" w:name="__Fieldmark__87_401423199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14231995"/>
            <w:bookmarkStart w:id="97" w:name="__Fieldmark__88_401423199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14231995"/>
            <w:bookmarkStart w:id="125" w:name="__Fieldmark__113_401423199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14231995"/>
            <w:bookmarkStart w:id="127" w:name="__Fieldmark__114_401423199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r>
            <w:r>
              <w:rPr/>
              <w:t>１</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8</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01T07:08: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1-15-04-3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