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134" w:gutter="0" w:header="0" w:top="1418" w:footer="0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一种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射线探伤防护装置，包括底板，所述底板的顶部固定有支撑板，所述支撑板的顶部固定有支撑架。本实用新型通过第一旋转驱动件旋转带动丝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丝杠旋转带动第一移动块正向移动，第一移动块通过第一固定板和第一固定柱带动第一安装板移动，丝杠旋转带动第二移动块反向移动，第二移动块通过第二固定板和第二固定柱带动第二安装板移动，使得第一安装板和第二安装板闭合，便于对需要检测的钢管放置在第一安装板和第二安装板的内部，因第一安装板和第二安装板的顶部活动设置有滚轮，使得在对钢管进行检测时便于移动，从而解决了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射线探伤防护装置</w:t>
      </w:r>
      <w:r>
        <w:rPr>
          <w:rFonts w:ascii="宋体;SimSun" w:hAnsi="宋体;SimSun" w:cs="Arial"/>
          <w:kern w:val="0"/>
          <w:sz w:val="28"/>
          <w:szCs w:val="28"/>
        </w:rPr>
        <w:t>在使用过程中，需要人工手持</w:t>
      </w:r>
      <w:r>
        <w:rPr>
          <w:rFonts w:ascii="宋体;SimSun" w:hAnsi="宋体;SimSun" w:cs="宋体;SimSun"/>
          <w:sz w:val="28"/>
          <w:szCs w:val="28"/>
        </w:rPr>
        <w:t>钢管</w:t>
      </w:r>
      <w:r>
        <w:rPr>
          <w:rFonts w:ascii="宋体;SimSun" w:hAnsi="宋体;SimSun" w:cs="Arial"/>
          <w:kern w:val="0"/>
          <w:sz w:val="28"/>
          <w:szCs w:val="28"/>
        </w:rPr>
        <w:t>移动进行检测，造成人力浪费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射线探伤防护装置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8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8-02T06:5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4-55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