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</w:t>
      </w:r>
      <w:r>
        <w:rPr>
          <w:sz w:val="24"/>
        </w:rPr>
        <w:t>X</w:t>
      </w:r>
      <w:r>
        <w:rPr>
          <w:sz w:val="24"/>
        </w:rPr>
        <w:t>射线机动式防护方舱，包括底板，所述底板顶端的两侧皆设有第一铝质侧边板，所述底板顶部的两端皆设有第二铝质侧边板，所述第二铝质侧边板两侧的外壁与第一铝质侧边板的内壁固定连接，所述第一铝质侧边板与第二铝质侧边板的顶部安装有顶板，所述顶板底端的两侧皆设有定位座，所述定位座内部的一侧设有卡槽，所述卡槽的一端延伸至定位座的外部，所述卡槽的内部安装有卡块，所述卡块的一端延伸至卡槽的外部并设有联动杆，所述联动杆远离卡块的一端贯穿第一铝质侧边板并设有拉柄。本实用新型不仅提高了防护方舱维护时的便捷性，还提高了防护方舱的整体结构强度，而且提高了防护方舱使用时对</w:t>
      </w:r>
      <w:r>
        <w:rPr>
          <w:sz w:val="24"/>
        </w:rPr>
        <w:t>X</w:t>
      </w:r>
      <w:r>
        <w:rPr>
          <w:sz w:val="24"/>
        </w:rPr>
        <w:t>射线的防护效果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6:11:00Z</dcterms:created>
  <dc:creator>wcy</dc:creator>
  <dc:description/>
  <cp:keywords/>
  <dc:language>en-US</dc:language>
  <cp:lastModifiedBy>CDTH</cp:lastModifiedBy>
  <dcterms:modified xsi:type="dcterms:W3CDTF">2022-08-02T06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02-13-52-48</vt:lpwstr>
  </property>
  <property fmtid="{D5CDD505-2E9C-101B-9397-08002B2CF9AE}" pid="3" name="isSipo">
    <vt:lpwstr>true</vt:lpwstr>
  </property>
</Properties>
</file>