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X</w:t>
            </w:r>
            <w:r>
              <w:rPr>
                <w:rFonts w:ascii="宋体;SimSun" w:hAnsi="宋体;SimSun" w:cs="宋体;SimSun"/>
                <w:szCs w:val="21"/>
              </w:rPr>
              <w:t>射线机动式防护方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开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76755444"/>
            <w:bookmarkStart w:id="3" w:name="__Fieldmark__8_107675544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陶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76755444"/>
            <w:bookmarkStart w:id="9" w:name="__Fieldmark__10_107675544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林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76755444"/>
            <w:bookmarkStart w:id="15" w:name="__Fieldmark__12_107675544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1119720829677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华志安防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2597262862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76755444"/>
            <w:bookmarkStart w:id="26" w:name="__Fieldmark__19_107675544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经济技术开发区（龙泉驿区）星光</w:t>
            </w:r>
            <w:r>
              <w:rPr>
                <w:rFonts w:ascii="宋体;SimSun" w:hAnsi="宋体;SimSun" w:cs="宋体;SimSun"/>
                <w:szCs w:val="21"/>
              </w:rPr>
              <w:t>中路</w:t>
            </w:r>
            <w:r>
              <w:rPr>
                <w:rFonts w:cs="宋体;SimSun" w:ascii="宋体;SimSun" w:hAnsi="宋体;SimSun"/>
                <w:szCs w:val="21"/>
              </w:rPr>
              <w:t>103</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76755444"/>
            <w:bookmarkStart w:id="40" w:name="__Fieldmark__32_107675544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76755444"/>
            <w:bookmarkStart w:id="52" w:name="__Fieldmark__44_107675544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76755444"/>
            <w:bookmarkStart w:id="64" w:name="__Fieldmark__60_107675544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76755444"/>
            <w:bookmarkStart w:id="75" w:name="__Fieldmark__74_107675544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76755444"/>
            <w:bookmarkStart w:id="77" w:name="__Fieldmark__75_107675544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76755444"/>
            <w:bookmarkStart w:id="79" w:name="__Fieldmark__76_107675544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76755444"/>
            <w:bookmarkStart w:id="106" w:name="__Fieldmark__101_107675544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2T06:11: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2-13-52-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