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92782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墙板结构及采用其分块拼装式景观围墙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862825357"/>
            <w:bookmarkStart w:id="2" w:name="__Fieldmark__4_386282535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727010663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862825357"/>
            <w:bookmarkStart w:id="4" w:name="__Fieldmark__10_386282535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862825357"/>
            <w:bookmarkStart w:id="6" w:name="__Fieldmark__16_386282535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862825357"/>
            <w:bookmarkStart w:id="8" w:name="__Fieldmark__17_386282535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24"/>
                <w:szCs w:val="28"/>
              </w:rPr>
              <w:t>尊敬的审查员：</w:t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感谢您对本案的审查，申请人详细阅读了您下发的审查意见，对权利要求做出修改：</w:t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将权利要求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中的“所述墙板单元由若干个墙板结构上下拼接而成”修改为“所述墙板单元由权利要求</w:t>
            </w:r>
            <w:r>
              <w:rPr>
                <w:sz w:val="24"/>
                <w:szCs w:val="28"/>
              </w:rPr>
              <w:t>1-3</w:t>
            </w:r>
            <w:r>
              <w:rPr>
                <w:sz w:val="24"/>
                <w:szCs w:val="28"/>
              </w:rPr>
              <w:t>任意一项所述的墙板结构上下拼接而成”，以此克服了原权利要求</w:t>
            </w: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与权利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之间缺乏单一性的问题。</w:t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申请人提交修改后的权利要求，请审查员在新的权利要求的基础上继续审查，尽早获得授权为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8-02T08:35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2-16-2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