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骨科</w:t>
      </w:r>
      <w:r>
        <w:rPr>
          <w:sz w:val="24"/>
        </w:rPr>
        <w:t>X</w:t>
      </w:r>
      <w:r>
        <w:rPr>
          <w:sz w:val="24"/>
        </w:rPr>
        <w:t>射线防护隔板，包括防护隔板本体、支撑座、固定插件和移动轮，所述防护隔板本体通过固定插件夹持固定于支撑座的内部，所述固定插件与丝杆活动连接，所述丝杆与支撑座螺纹连接，所述支撑座的底部连接有增摩垫。本实用新型通过在支撑座放置于地面位置时，增摩垫起到增摩作用，提高防护隔板本体、支撑座放置稳定，则转动螺杆利用辅助滑件在支撑座两端内部滑动使移动轮移动至支撑座外部，将支撑座顶起，则实现板体整体进行随意移动工作，提高使用便捷性，利用转动丝杆来控制固定插件与固定插槽之间距离，固定插件插入固定插槽内后可将防护隔板本体固定于支撑座内，反之可将防护隔板本体拆取，便于拆装搬运以及更换。</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06:00Z</dcterms:created>
  <dc:creator>wcy</dc:creator>
  <dc:description/>
  <cp:keywords/>
  <dc:language>en-US</dc:language>
  <cp:lastModifiedBy>CDTH</cp:lastModifiedBy>
  <dcterms:modified xsi:type="dcterms:W3CDTF">2022-08-03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3-55-07</vt:lpwstr>
  </property>
  <property fmtid="{D5CDD505-2E9C-101B-9397-08002B2CF9AE}" pid="3" name="isSipo">
    <vt:lpwstr>true</vt:lpwstr>
  </property>
</Properties>
</file>