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可调节式射线防护屏风，包括主屏风体、限位槽、屏风板和滑动屏风框，所述主屏风体内部的顶部和底部开设有限位槽，所述主屏风体内部的左侧和右侧滑动设置有滑动屏风框，所述滑动屏风框内部的一侧固定有限位轨，所述限位轨上通过轴活动设置有导向轮，所述导向轮和限位轨滑动设置到限位槽中，所述滑动屏风框内部一侧的顶部和底部开设有滑槽，所述滑槽之间滑动设置有屏风板。本实用新型导向轮和限位轨可以在限位槽中进行滑动，且滑动屏风框上还设置有导向槽，导向槽与主屏风体中的导轨进行滑动连接，从而减少主屏风体和滑动屏风框之间的磨损，防止主屏风体和滑动屏风框发生卡死现象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6:17:00Z</dcterms:created>
  <dc:creator>wcy</dc:creator>
  <dc:description/>
  <cp:keywords/>
  <dc:language>en-US</dc:language>
  <cp:lastModifiedBy>CDTH</cp:lastModifiedBy>
  <dcterms:modified xsi:type="dcterms:W3CDTF">2022-08-03T06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03-14-07-33</vt:lpwstr>
  </property>
  <property fmtid="{D5CDD505-2E9C-101B-9397-08002B2CF9AE}" pid="3" name="isSipo">
    <vt:lpwstr>true</vt:lpwstr>
  </property>
</Properties>
</file>