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87678976"/>
            <w:bookmarkStart w:id="1" w:name="__Fieldmark__0_248767897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调节式射线防护屏风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华志安防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48300" cy="8362950"/>
            <wp:effectExtent l="0" t="0" r="0" b="0"/>
            <wp:docPr id="1" name="22080314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031416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03T06:1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3-14-07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