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4391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食用向日葵的收割及脱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　新疆生产建设兵团第六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88192210"/>
            <w:bookmarkStart w:id="5" w:name="__Fieldmark__6_19881922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88192210"/>
            <w:bookmarkStart w:id="8" w:name="__Fieldmark__8_19881922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03T06:4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3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