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医用</w:t>
      </w:r>
      <w:r>
        <w:rPr>
          <w:sz w:val="24"/>
        </w:rPr>
        <w:t>X</w:t>
      </w:r>
      <w:r>
        <w:rPr>
          <w:sz w:val="24"/>
        </w:rPr>
        <w:t>射线床头防护帘，包括安装块、固定机构、防护帘主体和滚筒，所述防护帘主体的一侧设置有第一支架，且所述防护帘主体的另一侧设置有第二支架，所述防护帘主体的顶部固定有固定杆，且所述防护帘主体上开设有观察窗，所述第一支架和第二支架底端均固定有固定机构，且所述固定机构靠近防护帘主体的一侧均匀开设有预留槽，所述预留槽的内部均穿过有活动杆，且所述活动杆靠近防护帘主体的一端均固定有安装块。本实用新型通过安装有防护帘主体、第一支架、第二支架、固定机构、预留槽、活动杆、压板、操作杆以及安装块，方便该防护帘主体与床架的安装和拆卸，不使用时可以卸除，减少空间占用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2:50:00Z</dcterms:created>
  <dc:creator>wcy</dc:creator>
  <dc:description/>
  <cp:keywords/>
  <dc:language>en-US</dc:language>
  <cp:lastModifiedBy>CDTH</cp:lastModifiedBy>
  <dcterms:modified xsi:type="dcterms:W3CDTF">2022-08-04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4-10-24-13</vt:lpwstr>
  </property>
  <property fmtid="{D5CDD505-2E9C-101B-9397-08002B2CF9AE}" pid="3" name="isSipo">
    <vt:lpwstr>true</vt:lpwstr>
  </property>
</Properties>
</file>