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医用</w:t>
            </w:r>
            <w:r>
              <w:rPr>
                <w:rFonts w:cs="宋体;SimSun" w:ascii="宋体;SimSun" w:hAnsi="宋体;SimSun"/>
                <w:szCs w:val="21"/>
              </w:rPr>
              <w:t>X</w:t>
            </w:r>
            <w:r>
              <w:rPr>
                <w:rFonts w:ascii="宋体;SimSun" w:hAnsi="宋体;SimSun" w:cs="宋体;SimSun"/>
                <w:szCs w:val="21"/>
              </w:rPr>
              <w:t>射线床头防护帘</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开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77391690"/>
            <w:bookmarkStart w:id="3" w:name="__Fieldmark__8_77739169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廖海清</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77391690"/>
            <w:bookmarkStart w:id="9" w:name="__Fieldmark__10_77739169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陶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77391690"/>
            <w:bookmarkStart w:id="15" w:name="__Fieldmark__12_77739169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1119720829677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华志安防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2597262862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77391690"/>
            <w:bookmarkStart w:id="26" w:name="__Fieldmark__19_77739169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经济技术开发区（龙泉驿区）星光</w:t>
            </w:r>
            <w:r>
              <w:rPr>
                <w:rFonts w:ascii="宋体;SimSun" w:hAnsi="宋体;SimSun" w:cs="宋体;SimSun"/>
                <w:szCs w:val="21"/>
              </w:rPr>
              <w:t>中路</w:t>
            </w:r>
            <w:r>
              <w:rPr>
                <w:rFonts w:cs="宋体;SimSun" w:ascii="宋体;SimSun" w:hAnsi="宋体;SimSun"/>
                <w:szCs w:val="21"/>
              </w:rPr>
              <w:t>103</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栋</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77391690"/>
            <w:bookmarkStart w:id="40" w:name="__Fieldmark__32_77739169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77391690"/>
            <w:bookmarkStart w:id="52" w:name="__Fieldmark__44_77739169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77391690"/>
            <w:bookmarkStart w:id="64" w:name="__Fieldmark__60_77739169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77391690"/>
            <w:bookmarkStart w:id="75" w:name="__Fieldmark__74_77739169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77391690"/>
            <w:bookmarkStart w:id="77" w:name="__Fieldmark__75_77739169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77391690"/>
            <w:bookmarkStart w:id="79" w:name="__Fieldmark__76_77739169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77391690"/>
            <w:bookmarkStart w:id="106" w:name="__Fieldmark__101_77739169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04T02:54: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4-10-24-1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