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医用</w:t>
      </w:r>
      <w:r>
        <w:rPr>
          <w:sz w:val="24"/>
        </w:rPr>
        <w:t>X</w:t>
      </w:r>
      <w:r>
        <w:rPr>
          <w:sz w:val="24"/>
        </w:rPr>
        <w:t>射线辐射屏蔽防护装饰一体板，包括辐射屏蔽防护板主体、第一透明装饰插槽、透明观察窗和第二透明装饰插槽，所述辐射屏蔽防护板主体上均匀活动连接有辐射屏蔽防护板单体。本实用新型通过安装有辐射屏蔽防护板单体和第二透明装饰插槽等，使得装置优化了自身的结构，一方面通过在辐射屏蔽防护板单体的两侧分别设置有第一透明装饰插槽和第二透明装饰插槽，使用者可以依据装饰需求，在第一透明装饰插槽和第二透明装饰插槽的内部插接适宜的装饰海报，从而使得装置实现了较好的装饰功能，增强了实用性，另一方面通过在辐射屏蔽防护板单体上镶嵌有透明观察窗，便于使用者实现观察功能。</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3:37:00Z</dcterms:created>
  <dc:creator>wcy</dc:creator>
  <dc:description/>
  <cp:keywords/>
  <dc:language>en-US</dc:language>
  <cp:lastModifiedBy>CDTH</cp:lastModifiedBy>
  <dcterms:modified xsi:type="dcterms:W3CDTF">2022-08-04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4-10-55-55</vt:lpwstr>
  </property>
  <property fmtid="{D5CDD505-2E9C-101B-9397-08002B2CF9AE}" pid="3" name="isSipo">
    <vt:lpwstr>true</vt:lpwstr>
  </property>
</Properties>
</file>