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医用</w:t>
            </w:r>
            <w:r>
              <w:rPr>
                <w:rFonts w:cs="宋体;SimSun" w:ascii="宋体;SimSun" w:hAnsi="宋体;SimSun"/>
                <w:szCs w:val="21"/>
              </w:rPr>
              <w:t>X</w:t>
            </w:r>
            <w:r>
              <w:rPr>
                <w:rFonts w:ascii="宋体;SimSun" w:hAnsi="宋体;SimSun" w:cs="宋体;SimSun"/>
                <w:szCs w:val="21"/>
              </w:rPr>
              <w:t>射线辐射屏蔽防护装饰一体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3745525"/>
            <w:bookmarkStart w:id="3" w:name="__Fieldmark__8_2237455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陶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3745525"/>
            <w:bookmarkStart w:id="9" w:name="__Fieldmark__10_2237455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登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3745525"/>
            <w:bookmarkStart w:id="15" w:name="__Fieldmark__12_2237455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111972082967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华志安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2597262862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3745525"/>
            <w:bookmarkStart w:id="26" w:name="__Fieldmark__19_2237455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经济技术开发区（龙泉驿区）星光</w:t>
            </w:r>
            <w:r>
              <w:rPr>
                <w:rFonts w:ascii="宋体;SimSun" w:hAnsi="宋体;SimSun" w:cs="宋体;SimSun"/>
                <w:szCs w:val="21"/>
              </w:rPr>
              <w:t>中路</w:t>
            </w:r>
            <w:r>
              <w:rPr>
                <w:rFonts w:cs="宋体;SimSun" w:ascii="宋体;SimSun" w:hAnsi="宋体;SimSun"/>
                <w:szCs w:val="21"/>
              </w:rPr>
              <w:t>10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3745525"/>
            <w:bookmarkStart w:id="40" w:name="__Fieldmark__32_2237455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3745525"/>
            <w:bookmarkStart w:id="52" w:name="__Fieldmark__44_2237455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3745525"/>
            <w:bookmarkStart w:id="64" w:name="__Fieldmark__60_2237455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3745525"/>
            <w:bookmarkStart w:id="75" w:name="__Fieldmark__74_2237455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3745525"/>
            <w:bookmarkStart w:id="77" w:name="__Fieldmark__75_2237455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3745525"/>
            <w:bookmarkStart w:id="79" w:name="__Fieldmark__76_2237455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3745525"/>
            <w:bookmarkStart w:id="106" w:name="__Fieldmark__101_2237455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3745525"/>
            <w:bookmarkStart w:id="135" w:name="__Fieldmark__138_22374552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晓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3745525"/>
            <w:bookmarkStart w:id="138" w:name="__Fieldmark__140_22374552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4T03:37: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4-10-55-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