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070289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手指可拆装的模块化欠驱动机械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内蒙古工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内蒙古工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  <w:bookmarkStart w:id="5" w:name="marks01_图片或照片1"/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bookmarkStart w:id="6" w:name="marks01_图片或照片2"/>
      <w:bookmarkStart w:id="7" w:name="marks01_图片或照片2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8" w:name="图片或照片2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8"/>
    </w:p>
    <w:p>
      <w:pPr>
        <w:pStyle w:val="Normal"/>
        <w:numPr>
          <w:ilvl w:val="0"/>
          <w:numId w:val="0"/>
        </w:numPr>
        <w:outlineLvl w:val="0"/>
        <w:rPr/>
      </w:pPr>
      <w:bookmarkStart w:id="9" w:name="marks01_图片或照片2"/>
      <w:r>
        <w:rPr/>
        <w:drawing>
          <wp:inline distT="0" distB="0" distL="0" distR="0">
            <wp:extent cx="4495800" cy="7534275"/>
            <wp:effectExtent l="0" t="0" r="0" b="0"/>
            <wp:docPr id="1" name="220804145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41459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End w:id="5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08-04T07:00:00Z</dcterms:modified>
  <cp:revision>2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4-14-5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