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涉及临床护理技术领域，公开了一种临床护理用集尿袋，包括集尿袋和腰带，所述集尿袋的顶部通过开设开口固定连接有导尿管，所述集尿袋的底部通过开设开口固定连接有排尿管，所述腰带的表面固定连接有与导尿管相配合使用的限位筒，该临床护理用集尿袋，通过在腰带的表面安装有限位筒，并且在导尿管的表面开设有螺纹槽，然后在螺纹槽的表面安装有两个螺纹环，此结构能够通过两个螺纹环配合螺纹槽的作用将导尿管与限位筒进行硬性固定，使得集尿袋在受到拉扯时不会发生滑动，对病人的伤口进行了保护，同时橡胶带配合插筒和</w:t>
      </w:r>
      <w:r>
        <w:rPr>
          <w:sz w:val="24"/>
        </w:rPr>
        <w:t>U</w:t>
      </w:r>
      <w:r>
        <w:rPr>
          <w:sz w:val="24"/>
        </w:rPr>
        <w:t>型钩能够快速将集尿袋绑缚在腿上，方便了病人的外出。</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5:49:00Z</dcterms:created>
  <dc:creator>wcy</dc:creator>
  <dc:description/>
  <cp:keywords/>
  <dc:language>en-US</dc:language>
  <cp:lastModifiedBy>CDTH</cp:lastModifiedBy>
  <dcterms:modified xsi:type="dcterms:W3CDTF">2022-08-05T05: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5-13-46-04</vt:lpwstr>
  </property>
  <property fmtid="{D5CDD505-2E9C-101B-9397-08002B2CF9AE}" pid="3" name="isSipo">
    <vt:lpwstr>true</vt:lpwstr>
  </property>
</Properties>
</file>