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临床护理用集尿袋</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海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5685950"/>
            <w:bookmarkStart w:id="3" w:name="__Fieldmark__8_7156859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5685950"/>
            <w:bookmarkStart w:id="9" w:name="__Fieldmark__10_7156859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5685950"/>
            <w:bookmarkStart w:id="15" w:name="__Fieldmark__12_7156859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80093011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医学院第一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JA0080148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5685950"/>
            <w:bookmarkStart w:id="26" w:name="__Fieldmark__19_7156859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宝光</w:t>
            </w:r>
            <w:r>
              <w:rPr>
                <w:rFonts w:ascii="宋体;SimSun" w:hAnsi="宋体;SimSun" w:cs="宋体;SimSun"/>
                <w:szCs w:val="21"/>
              </w:rPr>
              <w:t>大道</w:t>
            </w:r>
            <w:r>
              <w:rPr>
                <w:rFonts w:cs="宋体;SimSun" w:ascii="宋体;SimSun" w:hAnsi="宋体;SimSun"/>
                <w:szCs w:val="21"/>
              </w:rPr>
              <w:t>27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5685950"/>
            <w:bookmarkStart w:id="40" w:name="__Fieldmark__32_7156859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5685950"/>
            <w:bookmarkStart w:id="52" w:name="__Fieldmark__44_7156859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5685950"/>
            <w:bookmarkStart w:id="64" w:name="__Fieldmark__60_7156859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5685950"/>
            <w:bookmarkStart w:id="75" w:name="__Fieldmark__74_7156859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5685950"/>
            <w:bookmarkStart w:id="77" w:name="__Fieldmark__75_7156859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5685950"/>
            <w:bookmarkStart w:id="79" w:name="__Fieldmark__76_7156859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5685950"/>
            <w:bookmarkStart w:id="106" w:name="__Fieldmark__101_7156859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5T05:49: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3-46-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