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08845659"/>
            <w:bookmarkStart w:id="1" w:name="__Fieldmark__0_180884565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临床护理用集尿袋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医学院第一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62575" cy="8620125"/>
            <wp:effectExtent l="0" t="0" r="0" b="0"/>
            <wp:docPr id="1" name="220805103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051030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05T05:49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5-13-46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