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4192607363"/>
            <w:bookmarkStart w:id="1" w:name="__Fieldmark__0_4192607363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方便使用的临床护理用接便池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医学院第一附属医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362575" cy="8620125"/>
            <wp:effectExtent l="0" t="0" r="0" b="0"/>
            <wp:docPr id="1" name="2208051040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80510403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862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8-05T02:40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8-05-10-32-0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