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医护用具技术领域，公开了一种方便使用的临床护理用接便池，包括底座，所述底座的顶部设置有接便池，所述接便池的顶部固定连接有固定块，所述固定块的两侧均通过转动件转动连接有转动杆，所述转动杆的一端固定连接有弧形坐板，所述弧形坐板的一侧通过固定件固定连接有齿轮，该方便使用的临床护理用接便池，通过在</w:t>
      </w:r>
      <w:r>
        <w:rPr>
          <w:sz w:val="24"/>
        </w:rPr>
        <w:t>L</w:t>
      </w:r>
      <w:r>
        <w:rPr>
          <w:sz w:val="24"/>
        </w:rPr>
        <w:t>型板的顶部设置托板，使得患者在使用完接便池后，能够通过电动伸缩杆驱动托板带动患者起身的同时还能够通过齿牙板与齿轮的啮合来联动弧形坐板进行倾斜角度，通过弧形坐板的倾斜抬升能够进一步的辅助患者进行起身，从而避免单一依靠托板托起，而会有给患者带来不适的问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2:40:00Z</dcterms:created>
  <dc:creator>wcy</dc:creator>
  <dc:description/>
  <cp:keywords/>
  <dc:language>en-US</dc:language>
  <cp:lastModifiedBy>CDTH</cp:lastModifiedBy>
  <dcterms:modified xsi:type="dcterms:W3CDTF">2022-08-05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5-10-32-06</vt:lpwstr>
  </property>
  <property fmtid="{D5CDD505-2E9C-101B-9397-08002B2CF9AE}" pid="3" name="isSipo">
    <vt:lpwstr>true</vt:lpwstr>
  </property>
</Properties>
</file>