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83408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苜蓿生长调节剂产品的生产输送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65230017"/>
            <w:bookmarkStart w:id="5" w:name="__Fieldmark__6_8652300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65230017"/>
            <w:bookmarkStart w:id="8" w:name="__Fieldmark__8_8652300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801019287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苜蓿生长调节剂产品的生产输送系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用于苜蓿生长调节剂产品的生产输送系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苜蓿生长调节剂产品的生产输送系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用于苜蓿生长调节剂产品的生产输送系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转动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表面的前部与后部均固定连接有传动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动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表面的前部与后部均固定连接有传动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05T02:5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0-44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