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24893429"/>
            <w:bookmarkStart w:id="1" w:name="__Fieldmark__0_5248934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抓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81625" cy="8239125"/>
            <wp:effectExtent l="0" t="0" r="0" b="0"/>
            <wp:docPr id="1" name="220808115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8115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8T03:5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1-4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