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抓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田沦伦</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62399694"/>
            <w:bookmarkStart w:id="3" w:name="__Fieldmark__8_366239969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62399694"/>
            <w:bookmarkStart w:id="9" w:name="__Fieldmark__10_366239969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62399694"/>
            <w:bookmarkStart w:id="15" w:name="__Fieldmark__12_366239969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4232000010864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陕西理工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100007412819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62399694"/>
            <w:bookmarkStart w:id="26" w:name="__Fieldmark__19_366239969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汉台区东一环路一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23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62399694"/>
            <w:bookmarkStart w:id="40" w:name="__Fieldmark__32_366239969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62399694"/>
            <w:bookmarkStart w:id="52" w:name="__Fieldmark__44_366239969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62399694"/>
            <w:bookmarkStart w:id="64" w:name="__Fieldmark__60_366239969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62399694"/>
            <w:bookmarkStart w:id="75" w:name="__Fieldmark__74_366239969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62399694"/>
            <w:bookmarkStart w:id="77" w:name="__Fieldmark__75_366239969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62399694"/>
            <w:bookmarkStart w:id="79" w:name="__Fieldmark__76_366239969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62399694"/>
            <w:bookmarkStart w:id="106" w:name="__Fieldmark__101_366239969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08T03:58: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8-11-46-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