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抓取技术领域，且公开了一种抓取装置，包括固定机构，所述固定机构的上方固定安装有固定板，所述固定板的顶部螺纹连接有电动升降套杆，所述电动升降套杆的一端固定安装有固定套，所述固定套的一侧固定安装有伸缩套，所述伸缩套的内部活动连接有伸缩杆。该抓取装置，通过设置有固定块、连接轴、支杆、调节螺栓和滑槽，使得可以对该装置进行辅助支撑的作用，防止在抓取较重的物品时，可能会由于力度偏差，造成装置倾斜的现象发生，通过根据支撑的需求顺着滑槽的内壁滑动支杆，从而带动调节螺栓运动，支杆带动一端的连接轴运动，将其调节到合适的位置时，将调节螺栓拧紧固定，这样设置使得该装置的使用效果更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7:00Z</dcterms:created>
  <dc:creator>wcy</dc:creator>
  <dc:description/>
  <cp:keywords/>
  <dc:language>en-US</dc:language>
  <cp:lastModifiedBy>CDTH</cp:lastModifiedBy>
  <dcterms:modified xsi:type="dcterms:W3CDTF">2022-08-08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1-46-40</vt:lpwstr>
  </property>
  <property fmtid="{D5CDD505-2E9C-101B-9397-08002B2CF9AE}" pid="3" name="isSipo">
    <vt:lpwstr>true</vt:lpwstr>
  </property>
</Properties>
</file>