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狭小作业空间内免吊装水泵及电机检修、更换平台</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张祥虎</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4123086572"/>
            <w:bookmarkStart w:id="3" w:name="__Fieldmark__8_4123086572"/>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宗斌</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4123086572"/>
            <w:bookmarkStart w:id="9" w:name="__Fieldmark__10_4123086572"/>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李然</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4123086572"/>
            <w:bookmarkStart w:id="15" w:name="__Fieldmark__12_4123086572"/>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320323198911203899</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国网江苏省电力有限公司超高压分公司</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913200005737888519</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4123086572"/>
            <w:bookmarkStart w:id="26" w:name="__Fieldmark__19_4123086572"/>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江宁区苏源</w:t>
            </w:r>
            <w:r>
              <w:rPr>
                <w:rFonts w:ascii="宋体;SimSun" w:hAnsi="宋体;SimSun" w:cs="宋体;SimSun"/>
                <w:szCs w:val="21"/>
              </w:rPr>
              <w:t>大道</w:t>
            </w:r>
            <w:r>
              <w:rPr>
                <w:rFonts w:cs="宋体;SimSun" w:ascii="宋体;SimSun" w:hAnsi="宋体;SimSun"/>
                <w:szCs w:val="21"/>
              </w:rPr>
              <w:t>56</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211102</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4123086572"/>
            <w:bookmarkStart w:id="40" w:name="__Fieldmark__32_4123086572"/>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4123086572"/>
            <w:bookmarkStart w:id="52" w:name="__Fieldmark__44_4123086572"/>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4123086572"/>
            <w:bookmarkStart w:id="64" w:name="__Fieldmark__60_4123086572"/>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5961062</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4123086572"/>
            <w:bookmarkStart w:id="75" w:name="__Fieldmark__74_4123086572"/>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4123086572"/>
            <w:bookmarkStart w:id="77" w:name="__Fieldmark__75_4123086572"/>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4123086572"/>
            <w:bookmarkStart w:id="79" w:name="__Fieldmark__76_4123086572"/>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4123086572"/>
            <w:bookmarkStart w:id="106" w:name="__Fieldmark__101_4123086572"/>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5</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2</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10</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2</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8</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8</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32" w:name="FMR_Mark"/>
      <w:r>
        <w:rPr/>
        <w:t>【发明人】</w:t>
      </w:r>
      <w:bookmarkEnd w:id="132"/>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3"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余爽</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3"/>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4" w:name="__Fieldmark__138_4123086572"/>
            <w:bookmarkStart w:id="135" w:name="__Fieldmark__138_4123086572"/>
            <w:bookmarkEnd w:id="13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bookmarkStart w:id="136" w:name="FMREInfo_Mark"/>
      <w:r>
        <w:rPr/>
        <w:t>【发明人英文信息】</w:t>
      </w:r>
      <w:bookmarkEnd w:id="136"/>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37" w:name="发明人英文信息4"/>
            <w:bookmarkEnd w:id="137"/>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CDTH</cp:lastModifiedBy>
  <cp:lastPrinted>2009-04-17T13:54:00Z</cp:lastPrinted>
  <dcterms:modified xsi:type="dcterms:W3CDTF">2022-08-08T06:09:00Z</dcterms:modified>
  <cp:revision>126</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8-08-14-04-08</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