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申请公开了一种狭小作业空间内免吊装水泵及电机检修、更换平台、侧滑平台、框架、悬臂和提升器；所述侧滑平台滑动设置在所述升降平台的台面上；所述框架包括横柱和立柱，所述横柱包括与侧滑平台滑动方向平行的第一横柱和第二横柱；所述悬臂包括第一悬臂和第二悬臂，所述第一悬臂通过第一连接件滑动设置在所述第一横柱上；</w:t>
      </w:r>
      <w:r>
        <w:rPr>
          <w:rFonts w:eastAsia="Times New Roman"/>
          <w:sz w:val="24"/>
        </w:rPr>
        <w:t xml:space="preserve"> </w:t>
      </w:r>
      <w:r>
        <w:rPr>
          <w:sz w:val="24"/>
        </w:rPr>
        <w:t>所述第二悬臂通过第二连接件滑动设置在所述第二横柱上；当所述第一悬臂和第二悬臂固定连接，所述提升器能够沿着所述第一悬臂和所述第二悬臂滑动。本申请的一个技术效果在于，本申请能够应用于直流换流站阀塔检修过程中不便于大型行车进行吊装的位置，提高检修效率。</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3:45:00Z</dcterms:created>
  <dc:creator>wcy</dc:creator>
  <dc:description/>
  <cp:keywords/>
  <dc:language>en-US</dc:language>
  <cp:lastModifiedBy>CDTH</cp:lastModifiedBy>
  <dcterms:modified xsi:type="dcterms:W3CDTF">2022-08-08T0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8-11-33-21</vt:lpwstr>
  </property>
  <property fmtid="{D5CDD505-2E9C-101B-9397-08002B2CF9AE}" pid="3" name="isSipo">
    <vt:lpwstr>true</vt:lpwstr>
  </property>
</Properties>
</file>