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64241287"/>
            <w:bookmarkStart w:id="1" w:name="__Fieldmark__0_366424128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狭小作业空间内免吊装水泵及电机检修、更换平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江苏省电力有限公司超高压分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19725" cy="8229600"/>
            <wp:effectExtent l="0" t="0" r="0" b="0"/>
            <wp:docPr id="1" name="220808114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81144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8T03:4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8-11-33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