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腹腔穿刺器，其特征在于，包括穿刺器本体，穿刺器本体包括穿刺套筒和接口部，穿刺套筒的一端与接口部相连，穿刺器本体内具有工作通道，工作通道贯穿穿刺套筒和接口部，工作通道的两端分别设置有密封瓣膜，工作通道一侧的内壁上，设置有若干个出水孔，工作通道内相对一侧的内壁上，设置有抽气孔，抽气孔位于两个密封瓣膜之间，并紧邻在穿刺套筒方向的密封瓣膜，在工作通道内，还设置有多层毛刷，在工作通道内壁上，穿刺套筒方向的密封瓣膜外，设置有出气孔，与外部连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还包括内销，内销的一端为穿刺部，与工作通道相对应，呈锋利的锥形，穿过工作通道并从穿刺套筒的一端穿出至外部，内销的另一端与接口部紧密接触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穿刺部的端面上具有金属材质，所述金属材质形成锋利的锥形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腹腔穿刺器，其特征在于，所述接口部与出水孔相同的一侧上设置有进水接口与出水孔连通，在进水接口相邻的两侧分别设置有抽气接口和进气接口，抽气接口与抽气孔连通，进气接口与出气孔连通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腹腔穿刺器，其特征在于，所述进水接口、抽气接口和进气接口上分别设置有控制阀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腹腔穿刺器，其特征在于，穿刺套筒不与接口部相连的一端呈斜锥形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腹腔穿刺器，其特征在于，斜锥形的椎尖部与抽气孔处于相同的一侧，相对的锥底部与出水孔处于同一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腹腔穿刺器，其特征在于，所述出水孔在工作通道内壁上呈规则的矩阵排列，每排出水孔旁设置一层毛刷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腹腔穿刺器，其特征在于，所述毛刷为具有弹性的软毛刷或者硬毛刷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腹腔穿刺器，其特征在于，所述密封瓣膜采用医用硅胶材料制成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8:40:00Z</dcterms:created>
  <dc:creator>wcy</dc:creator>
  <dc:description/>
  <cp:keywords/>
  <dc:language>en-US</dc:language>
  <cp:lastModifiedBy>CDTH</cp:lastModifiedBy>
  <dcterms:modified xsi:type="dcterms:W3CDTF">2022-08-08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8-16-32-59</vt:lpwstr>
  </property>
  <property fmtid="{D5CDD505-2E9C-101B-9397-08002B2CF9AE}" pid="3" name="isSipo">
    <vt:lpwstr>true</vt:lpwstr>
  </property>
</Properties>
</file>