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87486128"/>
            <w:bookmarkStart w:id="1" w:name="__Fieldmark__0_23874861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户外用逆变电源供电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新正电子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38750" cy="7953375"/>
            <wp:effectExtent l="0" t="0" r="0" b="0"/>
            <wp:docPr id="1" name="220809115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91154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9T03:5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9-11-3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