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户外用逆变电源供电装置，包括逆变电源器和控制面板，所述逆变电源器的外壁上安装有控制面板，所述控制面板下方的逆变电源器外壁上安装有接线柱，所述逆变电源器的顶端安装有第一提手，所述第一提手一侧的逆变电源器顶端安装有第二提手，所述逆变电源器的底端安装有两组行走轮，所述行走轮一侧的逆变电源器底端安装有两组地脚。本实用新型不仅实现了户外用逆变电源供电装置便捷的手提和拉动移动，方便了对户外用逆变电源供电装置进行搬运移动，而且提高了户外用逆变电源供电装置拿取时的便利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54:00Z</dcterms:created>
  <dc:creator>wcy</dc:creator>
  <dc:description/>
  <cp:keywords/>
  <dc:language>en-US</dc:language>
  <cp:lastModifiedBy>CDTH</cp:lastModifiedBy>
  <dcterms:modified xsi:type="dcterms:W3CDTF">2022-08-09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1-37-24</vt:lpwstr>
  </property>
  <property fmtid="{D5CDD505-2E9C-101B-9397-08002B2CF9AE}" pid="3" name="isSipo">
    <vt:lpwstr>true</vt:lpwstr>
  </property>
</Properties>
</file>