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443918455"/>
            <w:bookmarkStart w:id="1" w:name="__Fieldmark__0_144391845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锂离子电池硅基负极预锂化方法及预锂化负极的使用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方民族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809162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091627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8-09T08:46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9-16-25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