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锂离子电池硅基负极预锂化方法及预锂化负极的使用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方民族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789946866"/>
            <w:bookmarkStart w:id="4" w:name="__Fieldmark__4_278994686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789946866"/>
            <w:bookmarkStart w:id="6" w:name="__Fieldmark__5_278994686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789946866"/>
            <w:bookmarkStart w:id="8" w:name="__Fieldmark__6_278994686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789946866"/>
            <w:bookmarkStart w:id="10" w:name="__Fieldmark__7_278994686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789946866"/>
            <w:bookmarkStart w:id="14" w:name="__Fieldmark__8_278994686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789946866"/>
            <w:bookmarkStart w:id="16" w:name="__Fieldmark__9_278994686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789946866"/>
            <w:bookmarkStart w:id="18" w:name="__Fieldmark__10_278994686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789946866"/>
            <w:bookmarkStart w:id="20" w:name="__Fieldmark__11_278994686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8-09T08:47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9-16-25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