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锂离子电池硅基负极预锂化方法及预锂化负极的使用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侯春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663967514"/>
            <w:bookmarkStart w:id="3" w:name="__Fieldmark__8_266396751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岳泽宇</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663967514"/>
            <w:bookmarkStart w:id="7" w:name="__Fieldmark__10_266396751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谢海东</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663967514"/>
            <w:bookmarkStart w:id="10" w:name="__Fieldmark__12_266396751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4010319760217183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方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5250209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663967514"/>
            <w:bookmarkStart w:id="20" w:name="__Fieldmark__19_266396751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西夏区文昌</w:t>
            </w:r>
            <w:r>
              <w:rPr/>
              <w:t>北街</w:t>
            </w:r>
            <w:r>
              <w:rPr/>
              <w:t>20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663967514"/>
            <w:bookmarkStart w:id="35" w:name="__Fieldmark__32_266396751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663967514"/>
            <w:bookmarkStart w:id="48" w:name="__Fieldmark__45_266396751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663967514"/>
            <w:bookmarkStart w:id="62" w:name="__Fieldmark__61_266396751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663967514"/>
            <w:bookmarkStart w:id="76" w:name="__Fieldmark__77_266396751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663967514"/>
            <w:bookmarkStart w:id="78" w:name="__Fieldmark__78_266396751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663967514"/>
            <w:bookmarkStart w:id="82" w:name="__Fieldmark__84_266396751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663967514"/>
            <w:bookmarkStart w:id="84" w:name="__Fieldmark__85_266396751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663967514"/>
            <w:bookmarkStart w:id="93" w:name="__Fieldmark__86_266396751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663967514"/>
            <w:bookmarkStart w:id="95" w:name="__Fieldmark__87_266396751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663967514"/>
            <w:bookmarkStart w:id="97" w:name="__Fieldmark__88_266396751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663967514"/>
            <w:bookmarkStart w:id="125" w:name="__Fieldmark__113_266396751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663967514"/>
            <w:bookmarkStart w:id="127" w:name="__Fieldmark__114_266396751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翟力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663967514"/>
            <w:bookmarkStart w:id="154" w:name="__Fieldmark__150_2663967514"/>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孙鹤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663967514"/>
            <w:bookmarkStart w:id="157" w:name="__Fieldmark__152_2663967514"/>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卢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663967514"/>
            <w:bookmarkStart w:id="160" w:name="__Fieldmark__154_2663967514"/>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少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663967514"/>
            <w:bookmarkStart w:id="163" w:name="__Fieldmark__156_2663967514"/>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建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663967514"/>
            <w:bookmarkStart w:id="166" w:name="__Fieldmark__158_2663967514"/>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盛之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2663967514"/>
            <w:bookmarkStart w:id="169" w:name="__Fieldmark__160_2663967514"/>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金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2663967514"/>
            <w:bookmarkStart w:id="172" w:name="__Fieldmark__162_2663967514"/>
            <w:bookmarkEnd w:id="172"/>
            <w:r>
              <w:rPr/>
            </w:r>
            <w:r>
              <w:rPr/>
              <w:fldChar w:fldCharType="end"/>
            </w:r>
            <w:r>
              <w:rPr/>
              <w:t>不公布姓名</w:t>
            </w:r>
          </w:p>
        </w:tc>
      </w:tr>
    </w:tbl>
    <w:p>
      <w:pPr>
        <w:pStyle w:val="Normal"/>
        <w:rPr/>
      </w:pPr>
      <w:r>
        <w:rPr/>
      </w:r>
    </w:p>
    <w:p>
      <w:pPr>
        <w:pStyle w:val="Normal"/>
        <w:rPr/>
      </w:pPr>
      <w:r>
        <w:rPr/>
      </w:r>
    </w:p>
    <w:p>
      <w:pPr>
        <w:pStyle w:val="Normal"/>
        <w:rPr/>
      </w:pPr>
      <w:bookmarkStart w:id="173" w:name="FMREInfo_Mark"/>
      <w:r>
        <w:rPr/>
        <w:t>【发明人外文信息】</w:t>
      </w:r>
      <w:bookmarkEnd w:id="17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4"/>
            <w:bookmarkEnd w:id="17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5"/>
            <w:bookmarkEnd w:id="17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6"/>
            <w:bookmarkEnd w:id="17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7"/>
            <w:bookmarkEnd w:id="17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8"/>
            <w:bookmarkEnd w:id="178"/>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9"/>
            <w:bookmarkEnd w:id="179"/>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10"/>
            <w:bookmarkEnd w:id="180"/>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8-09T08:46:00Z</dcterms:modified>
  <cp:revision>73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9-16-25-3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