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07690191"/>
            <w:bookmarkStart w:id="1" w:name="__Fieldmark__0_10076901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防治肝性脑病的肌醇六磷酸灌肠液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53050" cy="8181975"/>
            <wp:effectExtent l="0" t="0" r="0" b="0"/>
            <wp:docPr id="1" name="220810145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01452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0T07:17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0-15-10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