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防治肝性脑病的肌醇六磷酸灌肠液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安交通大学医学院第一附属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716373151"/>
            <w:bookmarkStart w:id="4" w:name="__Fieldmark__4_271637315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716373151"/>
            <w:bookmarkStart w:id="6" w:name="__Fieldmark__5_271637315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716373151"/>
            <w:bookmarkStart w:id="8" w:name="__Fieldmark__6_271637315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716373151"/>
            <w:bookmarkStart w:id="10" w:name="__Fieldmark__7_271637315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716373151"/>
            <w:bookmarkStart w:id="14" w:name="__Fieldmark__8_271637315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716373151"/>
            <w:bookmarkStart w:id="16" w:name="__Fieldmark__9_271637315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716373151"/>
            <w:bookmarkStart w:id="18" w:name="__Fieldmark__10_271637315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716373151"/>
            <w:bookmarkStart w:id="20" w:name="__Fieldmark__11_271637315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8-10T07:17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0-15-10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