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防治肝性脑病的肌醇六磷酸灌肠液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廖侠</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50870162"/>
            <w:bookmarkStart w:id="3" w:name="__Fieldmark__8_375087016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姚青</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50870162"/>
            <w:bookmarkStart w:id="7" w:name="__Fieldmark__10_375087016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贾庆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50870162"/>
            <w:bookmarkStart w:id="10" w:name="__Fieldmark__12_375087016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42719871226004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50870162"/>
            <w:bookmarkStart w:id="20" w:name="__Fieldmark__19_375087016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50870162"/>
            <w:bookmarkStart w:id="35" w:name="__Fieldmark__32_375087016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50870162"/>
            <w:bookmarkStart w:id="48" w:name="__Fieldmark__45_375087016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50870162"/>
            <w:bookmarkStart w:id="62" w:name="__Fieldmark__61_375087016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50870162"/>
            <w:bookmarkStart w:id="76" w:name="__Fieldmark__77_375087016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50870162"/>
            <w:bookmarkStart w:id="78" w:name="__Fieldmark__78_375087016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50870162"/>
            <w:bookmarkStart w:id="82" w:name="__Fieldmark__84_375087016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50870162"/>
            <w:bookmarkStart w:id="84" w:name="__Fieldmark__85_375087016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50870162"/>
            <w:bookmarkStart w:id="93" w:name="__Fieldmark__86_375087016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50870162"/>
            <w:bookmarkStart w:id="95" w:name="__Fieldmark__87_375087016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50870162"/>
            <w:bookmarkStart w:id="97" w:name="__Fieldmark__88_375087016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50870162"/>
            <w:bookmarkStart w:id="125" w:name="__Fieldmark__113_375087016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50870162"/>
            <w:bookmarkStart w:id="127" w:name="__Fieldmark__114_375087016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750870162"/>
            <w:bookmarkStart w:id="153" w:name="__Fieldmark__148_3750870162"/>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0T07:17: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5-10-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