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46843015"/>
            <w:bookmarkStart w:id="1" w:name="__Fieldmark__0_21468430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燕麦粉糊化度的测定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河南工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24475" cy="8343900"/>
            <wp:effectExtent l="0" t="0" r="0" b="0"/>
            <wp:docPr id="1" name="220810150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01508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10T07:09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0-14-56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