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燕麦粉糊化度的测定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河南工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534173718"/>
            <w:bookmarkStart w:id="4" w:name="__Fieldmark__4_253417371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534173718"/>
            <w:bookmarkStart w:id="6" w:name="__Fieldmark__5_253417371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534173718"/>
            <w:bookmarkStart w:id="8" w:name="__Fieldmark__6_253417371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534173718"/>
            <w:bookmarkStart w:id="10" w:name="__Fieldmark__7_253417371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534173718"/>
            <w:bookmarkStart w:id="14" w:name="__Fieldmark__8_253417371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534173718"/>
            <w:bookmarkStart w:id="16" w:name="__Fieldmark__9_253417371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534173718"/>
            <w:bookmarkStart w:id="18" w:name="__Fieldmark__10_253417371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534173718"/>
            <w:bookmarkStart w:id="20" w:name="__Fieldmark__11_253417371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8-10T07:09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0-14-56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