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燕麦粉糊化度的测定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孙冰华</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836364427"/>
            <w:bookmarkStart w:id="3" w:name="__Fieldmark__8_3836364427"/>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王晓曦</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836364427"/>
            <w:bookmarkStart w:id="7" w:name="__Fieldmark__10_3836364427"/>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钱晓洁</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836364427"/>
            <w:bookmarkStart w:id="10" w:name="__Fieldmark__12_3836364427"/>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41042219871014762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河南工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410000415806196P</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836364427"/>
            <w:bookmarkStart w:id="20" w:name="__Fieldmark__19_3836364427"/>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高新技术开发区莲</w:t>
            </w:r>
            <w:r>
              <w:rPr/>
              <w:t>花街</w:t>
            </w:r>
            <w:r>
              <w:rPr/>
              <w:t>100</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45000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836364427"/>
            <w:bookmarkStart w:id="35" w:name="__Fieldmark__32_3836364427"/>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836364427"/>
            <w:bookmarkStart w:id="48" w:name="__Fieldmark__45_3836364427"/>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836364427"/>
            <w:bookmarkStart w:id="62" w:name="__Fieldmark__61_3836364427"/>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836364427"/>
            <w:bookmarkStart w:id="76" w:name="__Fieldmark__77_3836364427"/>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836364427"/>
            <w:bookmarkStart w:id="78" w:name="__Fieldmark__78_3836364427"/>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836364427"/>
            <w:bookmarkStart w:id="82" w:name="__Fieldmark__84_3836364427"/>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836364427"/>
            <w:bookmarkStart w:id="84" w:name="__Fieldmark__85_3836364427"/>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836364427"/>
            <w:bookmarkStart w:id="93" w:name="__Fieldmark__86_3836364427"/>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836364427"/>
            <w:bookmarkStart w:id="95" w:name="__Fieldmark__87_3836364427"/>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836364427"/>
            <w:bookmarkStart w:id="97" w:name="__Fieldmark__88_3836364427"/>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836364427"/>
            <w:bookmarkStart w:id="125" w:name="__Fieldmark__113_3836364427"/>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836364427"/>
            <w:bookmarkStart w:id="127" w:name="__Fieldmark__114_3836364427"/>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8</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0</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谷玉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836364427"/>
            <w:bookmarkStart w:id="154" w:name="__Fieldmark__150_3836364427"/>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马森</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836364427"/>
            <w:bookmarkStart w:id="157" w:name="__Fieldmark__152_3836364427"/>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翀</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3836364427"/>
            <w:bookmarkStart w:id="160" w:name="__Fieldmark__154_3836364427"/>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力</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3836364427"/>
            <w:bookmarkStart w:id="163" w:name="__Fieldmark__156_3836364427"/>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郑学玲</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3836364427"/>
            <w:bookmarkStart w:id="166" w:name="__Fieldmark__158_3836364427"/>
            <w:bookmarkEnd w:id="166"/>
            <w:r>
              <w:rPr/>
            </w:r>
            <w:r>
              <w:rPr/>
              <w:fldChar w:fldCharType="end"/>
            </w:r>
            <w:r>
              <w:rPr/>
              <w:t>不公布姓名</w:t>
            </w:r>
          </w:p>
        </w:tc>
      </w:tr>
    </w:tbl>
    <w:p>
      <w:pPr>
        <w:pStyle w:val="Normal"/>
        <w:rPr/>
      </w:pPr>
      <w:r>
        <w:rPr/>
      </w:r>
    </w:p>
    <w:p>
      <w:pPr>
        <w:pStyle w:val="Normal"/>
        <w:rPr/>
      </w:pPr>
      <w:r>
        <w:rPr/>
      </w:r>
    </w:p>
    <w:p>
      <w:pPr>
        <w:pStyle w:val="Normal"/>
        <w:rPr/>
      </w:pPr>
      <w:bookmarkStart w:id="167" w:name="FMREInfo_Mark"/>
      <w:r>
        <w:rPr/>
        <w:t>【发明人外文信息】</w:t>
      </w:r>
      <w:bookmarkEnd w:id="167"/>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4"/>
            <w:bookmarkEnd w:id="168"/>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9" w:name="发明人英文信息5"/>
            <w:bookmarkEnd w:id="169"/>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0" w:name="发明人英文信息6"/>
            <w:bookmarkEnd w:id="170"/>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7"/>
            <w:bookmarkEnd w:id="171"/>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8"/>
            <w:bookmarkEnd w:id="172"/>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8-10T07:21:00Z</dcterms:modified>
  <cp:revision>73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10-15-18-49</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