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防治肝性脑病的肌醇六磷酸灌肠液，其特征在于，其肌醇六磷酸的浓度为</w:t>
      </w:r>
      <w:r>
        <w:rPr/>
        <w:t>0.01-0.04mol/L</w:t>
      </w:r>
      <w:r>
        <w:rPr/>
        <w:t>；每</w:t>
      </w:r>
      <w:r>
        <w:rPr/>
        <w:t>1L</w:t>
      </w:r>
      <w:r>
        <w:rPr/>
        <w:t>所述灌肠液中，含有以下原料组分：肌醇六磷酸</w:t>
      </w:r>
      <w:r>
        <w:rPr/>
        <w:t>6.60g-26.40g</w:t>
      </w:r>
      <w:r>
        <w:rPr/>
        <w:t>、磷酸氢二钠</w:t>
      </w:r>
      <w:r>
        <w:rPr/>
        <w:t>2.13g-21.29g</w:t>
      </w:r>
      <w:r>
        <w:rPr/>
        <w:t>和氯化钠</w:t>
      </w:r>
      <w:r>
        <w:rPr/>
        <w:t>0.88-10.24g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肌醇六磷酸灌肠液，其特征在于，所述灌肠液的</w:t>
      </w:r>
      <w:r>
        <w:rPr/>
        <w:t>pH</w:t>
      </w:r>
      <w:r>
        <w:rPr/>
        <w:t>值范围为</w:t>
      </w:r>
      <w:r>
        <w:rPr/>
        <w:t>5.0-6.0</w:t>
      </w:r>
      <w:r>
        <w:rPr/>
        <w:t>，所述灌肠液的渗透压范围为</w:t>
      </w:r>
      <w:r>
        <w:rPr/>
        <w:t>350-450mmol/L</w:t>
      </w:r>
      <w:r>
        <w:rPr/>
        <w:t>，所述灌肠液的温度为</w:t>
      </w:r>
      <w:r>
        <w:rPr/>
        <w:t>4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肌醇六磷酸灌肠液，其特征在于，所述灌肠液组成为每</w:t>
      </w:r>
      <w:r>
        <w:rPr/>
        <w:t>1L</w:t>
      </w:r>
      <w:r>
        <w:rPr/>
        <w:t>所述灌肠液中，包含如下重量分的原料组分：肌醇六磷酸</w:t>
      </w:r>
      <w:r>
        <w:rPr/>
        <w:t>13.30g</w:t>
      </w:r>
      <w:r>
        <w:rPr/>
        <w:t>、磷酸氢二钠</w:t>
      </w:r>
      <w:r>
        <w:rPr/>
        <w:t>8.52g</w:t>
      </w:r>
      <w:r>
        <w:rPr/>
        <w:t>，氯化钠</w:t>
      </w:r>
      <w:r>
        <w:rPr/>
        <w:t>5.85g</w:t>
      </w:r>
      <w:r>
        <w:rPr/>
        <w:t>，达到肌醇六磷酸最终浓度</w:t>
      </w:r>
      <w:r>
        <w:rPr/>
        <w:t>0.02mol/L</w:t>
      </w:r>
      <w:r>
        <w:rPr/>
        <w:t>，最终</w:t>
      </w:r>
      <w:r>
        <w:rPr/>
        <w:t>PH 5.5</w:t>
      </w:r>
      <w:r>
        <w:rPr/>
        <w:t>，最终渗透压</w:t>
      </w:r>
      <w:r>
        <w:rPr/>
        <w:t>:400mmol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肌醇六磷酸灌肠液，其特征在于，所述灌肠液组成为每</w:t>
      </w:r>
      <w:r>
        <w:rPr/>
        <w:t>1L</w:t>
      </w:r>
      <w:r>
        <w:rPr/>
        <w:t>所述灌肠液中，包含如下重量分的原料组分：肌醇六磷酸</w:t>
      </w:r>
      <w:r>
        <w:rPr/>
        <w:t>6.60g</w:t>
      </w:r>
      <w:r>
        <w:rPr/>
        <w:t>、磷酸氢二钠</w:t>
      </w:r>
      <w:r>
        <w:rPr/>
        <w:t>21.29g</w:t>
      </w:r>
      <w:r>
        <w:rPr/>
        <w:t>，氯化钠</w:t>
      </w:r>
      <w:r>
        <w:rPr/>
        <w:t>10.24 g</w:t>
      </w:r>
      <w:r>
        <w:rPr/>
        <w:t>，达到肌醇六磷酸最终浓度</w:t>
      </w:r>
      <w:r>
        <w:rPr/>
        <w:t>0.01mol/L</w:t>
      </w:r>
      <w:r>
        <w:rPr/>
        <w:t>，最终</w:t>
      </w:r>
      <w:r>
        <w:rPr/>
        <w:t>PH 6.0</w:t>
      </w:r>
      <w:r>
        <w:rPr/>
        <w:t>，最终渗透压</w:t>
      </w:r>
      <w:r>
        <w:rPr/>
        <w:t>:450mmol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肌醇六磷酸灌肠液，其特征在于，所述灌肠液组成为每</w:t>
      </w:r>
      <w:r>
        <w:rPr/>
        <w:t>1L</w:t>
      </w:r>
      <w:r>
        <w:rPr/>
        <w:t>所述灌肠液中，包含如下重量分的原料组分：肌醇六磷酸</w:t>
      </w:r>
      <w:r>
        <w:rPr/>
        <w:t>19.80g</w:t>
      </w:r>
      <w:r>
        <w:rPr/>
        <w:t>、磷酸氢二钠</w:t>
      </w:r>
      <w:r>
        <w:rPr/>
        <w:t>12.78g</w:t>
      </w:r>
      <w:r>
        <w:rPr/>
        <w:t>，氯化钠</w:t>
      </w:r>
      <w:r>
        <w:rPr/>
        <w:t>1.46 g</w:t>
      </w:r>
      <w:r>
        <w:rPr/>
        <w:t>，达到肌醇六磷酸最终浓度</w:t>
      </w:r>
      <w:r>
        <w:rPr/>
        <w:t>0.03mol/L</w:t>
      </w:r>
      <w:r>
        <w:rPr/>
        <w:t>，最终</w:t>
      </w:r>
      <w:r>
        <w:rPr/>
        <w:t>PH 5.3</w:t>
      </w:r>
      <w:r>
        <w:rPr/>
        <w:t>，最终渗透压</w:t>
      </w:r>
      <w:r>
        <w:rPr/>
        <w:t>:350mmol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肌醇六磷酸灌肠液，其特征在于，所述灌肠液组成为每</w:t>
      </w:r>
      <w:r>
        <w:rPr/>
        <w:t>1L</w:t>
      </w:r>
      <w:r>
        <w:rPr/>
        <w:t>所述灌肠液中，包含如下重量分的原料组分：肌醇六磷酸</w:t>
      </w:r>
      <w:r>
        <w:rPr/>
        <w:t>26.40g</w:t>
      </w:r>
      <w:r>
        <w:rPr/>
        <w:t>、磷酸氢二钠</w:t>
      </w:r>
      <w:r>
        <w:rPr/>
        <w:t>17.04g</w:t>
      </w:r>
      <w:r>
        <w:rPr/>
        <w:t>，氯化钠</w:t>
      </w:r>
      <w:r>
        <w:rPr/>
        <w:t>1.46 g</w:t>
      </w:r>
      <w:r>
        <w:rPr/>
        <w:t>，达到肌醇六磷酸最终浓度</w:t>
      </w:r>
      <w:r>
        <w:rPr/>
        <w:t>0.04mol/L</w:t>
      </w:r>
      <w:r>
        <w:rPr/>
        <w:t>，最终</w:t>
      </w:r>
      <w:r>
        <w:rPr/>
        <w:t>PH 5.7</w:t>
      </w:r>
      <w:r>
        <w:rPr/>
        <w:t>，最终渗透压</w:t>
      </w:r>
      <w:r>
        <w:rPr/>
        <w:t>450mmol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用于防治肝性脑病的肌醇六磷酸灌肠液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预处理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按照以下配比称量各组分：每</w:t>
      </w:r>
      <w:r>
        <w:rPr/>
        <w:t>1L</w:t>
      </w:r>
      <w:r>
        <w:rPr/>
        <w:t>灌肠液中，称量肌醇六磷酸</w:t>
      </w:r>
      <w:r>
        <w:rPr/>
        <w:t>6.60g-26.40g</w:t>
      </w:r>
      <w:r>
        <w:rPr/>
        <w:t>、磷酸氢二钠</w:t>
      </w:r>
      <w:r>
        <w:rPr/>
        <w:t>2.13g-21.29g</w:t>
      </w:r>
      <w:r>
        <w:rPr/>
        <w:t>和氯化钠</w:t>
      </w:r>
      <w:r>
        <w:rPr/>
        <w:t>0.88 g -10.24g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将称量好的肌醇六磷酸、磷酸氢二钠和氯化钠加入烧杯，加双蒸水至溶液总体积为</w:t>
      </w:r>
      <w:r>
        <w:rPr/>
        <w:t>1L</w:t>
      </w:r>
      <w:r>
        <w:rPr/>
        <w:t>，磁珠搅拌</w:t>
      </w:r>
      <w:r>
        <w:rPr/>
        <w:t>1</w:t>
      </w:r>
      <w:r>
        <w:rPr/>
        <w:t>分钟混匀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将步骤</w:t>
      </w:r>
      <w:r>
        <w:rPr/>
        <w:t>3</w:t>
      </w:r>
      <w:r>
        <w:rPr/>
        <w:t>所得溶液使用输液袋分装成</w:t>
      </w:r>
      <w:r>
        <w:rPr/>
        <w:t>100mL/</w:t>
      </w:r>
      <w:r>
        <w:rPr/>
        <w:t>袋或</w:t>
      </w:r>
      <w:r>
        <w:rPr/>
        <w:t>200ml/</w:t>
      </w:r>
      <w:r>
        <w:rPr/>
        <w:t>袋，封装，放至恒温箱保存，制备得到用于防治肝性脑病的肌醇六磷酸灌肠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制备方法，其特征在于，所述步骤</w:t>
      </w:r>
      <w:r>
        <w:rPr/>
        <w:t>1</w:t>
      </w:r>
      <w:r>
        <w:rPr/>
        <w:t>中的预处理具体为：将肌醇六磷酸液体保存至</w:t>
      </w:r>
      <w:r>
        <w:rPr/>
        <w:t>-4</w:t>
      </w:r>
      <w:r>
        <w:rPr>
          <w:rFonts w:cs="宋体;SimSun" w:ascii="宋体;SimSun" w:hAnsi="宋体;SimSun"/>
        </w:rPr>
        <w:t>℃</w:t>
      </w:r>
      <w:r>
        <w:rPr/>
        <w:t>，备用；分别将磷酸氢二钠和氯化钠粉末在</w:t>
      </w:r>
      <w:r>
        <w:rPr/>
        <w:t>180</w:t>
      </w:r>
      <w:r>
        <w:rPr>
          <w:rFonts w:cs="宋体;SimSun" w:ascii="宋体;SimSun" w:hAnsi="宋体;SimSun"/>
        </w:rPr>
        <w:t>℃</w:t>
      </w:r>
      <w:r>
        <w:rPr/>
        <w:t>条件下烘干</w:t>
      </w:r>
      <w:r>
        <w:rPr/>
        <w:t>2</w:t>
      </w:r>
      <w:r>
        <w:rPr/>
        <w:t>小时，冷却备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制备方法，其特征在于，所述步骤</w:t>
      </w:r>
      <w:r>
        <w:rPr/>
        <w:t>4</w:t>
      </w:r>
      <w:r>
        <w:rPr/>
        <w:t>中的恒温箱保存温度为</w:t>
      </w:r>
      <w:r>
        <w:rPr/>
        <w:t>40</w:t>
      </w:r>
      <w:r>
        <w:rPr>
          <w:rFonts w:cs="宋体;SimSun" w:ascii="宋体;SimSun" w:hAnsi="宋体;SimSun"/>
        </w:rPr>
        <w:t>℃</w:t>
      </w:r>
      <w:r>
        <w:rPr/>
        <w:t>，保存时间为</w:t>
      </w:r>
      <w:r>
        <w:rPr/>
        <w:t>30</w:t>
      </w:r>
      <w:r>
        <w:rPr/>
        <w:t>分钟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2:52:00Z</dcterms:created>
  <dc:creator>wcy</dc:creator>
  <dc:description/>
  <cp:keywords/>
  <dc:language>en-US</dc:language>
  <cp:lastModifiedBy>CDTH</cp:lastModifiedBy>
  <dcterms:modified xsi:type="dcterms:W3CDTF">2022-08-11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1-09-58-03</vt:lpwstr>
  </property>
  <property fmtid="{D5CDD505-2E9C-101B-9397-08002B2CF9AE}" pid="3" name="isSipo">
    <vt:lpwstr>true</vt:lpwstr>
  </property>
</Properties>
</file>