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19981432"/>
            <w:bookmarkStart w:id="1" w:name="__Fieldmark__0_81998143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用于防治肝性脑病的肌醇六磷酸灌肠液及其制备方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交通大学医学院第一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53050" cy="8181975"/>
            <wp:effectExtent l="0" t="0" r="0" b="0"/>
            <wp:docPr id="1" name="220810145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01452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11T02:5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1-09-58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