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防治肝性脑病的肌醇六磷酸灌肠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95380456"/>
            <w:bookmarkStart w:id="4" w:name="__Fieldmark__4_28953804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95380456"/>
            <w:bookmarkStart w:id="6" w:name="__Fieldmark__5_289538045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95380456"/>
            <w:bookmarkStart w:id="8" w:name="__Fieldmark__6_289538045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95380456"/>
            <w:bookmarkStart w:id="10" w:name="__Fieldmark__7_28953804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95380456"/>
            <w:bookmarkStart w:id="14" w:name="__Fieldmark__8_289538045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95380456"/>
            <w:bookmarkStart w:id="16" w:name="__Fieldmark__9_28953804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95380456"/>
            <w:bookmarkStart w:id="18" w:name="__Fieldmark__10_289538045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95380456"/>
            <w:bookmarkStart w:id="20" w:name="__Fieldmark__11_289538045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1T02:5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09-5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