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防治肝性脑病的肌醇六磷酸灌肠液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廖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38920963"/>
            <w:bookmarkStart w:id="3" w:name="__Fieldmark__8_103892096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姚青</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38920963"/>
            <w:bookmarkStart w:id="7" w:name="__Fieldmark__10_103892096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贾庆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38920963"/>
            <w:bookmarkStart w:id="10" w:name="__Fieldmark__12_103892096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42719871226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38920963"/>
            <w:bookmarkStart w:id="20" w:name="__Fieldmark__19_103892096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38920963"/>
            <w:bookmarkStart w:id="35" w:name="__Fieldmark__32_103892096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38920963"/>
            <w:bookmarkStart w:id="48" w:name="__Fieldmark__45_103892096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38920963"/>
            <w:bookmarkStart w:id="62" w:name="__Fieldmark__61_103892096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38920963"/>
            <w:bookmarkStart w:id="76" w:name="__Fieldmark__77_103892096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38920963"/>
            <w:bookmarkStart w:id="78" w:name="__Fieldmark__78_103892096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38920963"/>
            <w:bookmarkStart w:id="82" w:name="__Fieldmark__84_103892096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38920963"/>
            <w:bookmarkStart w:id="84" w:name="__Fieldmark__85_103892096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38920963"/>
            <w:bookmarkStart w:id="93" w:name="__Fieldmark__86_103892096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38920963"/>
            <w:bookmarkStart w:id="95" w:name="__Fieldmark__87_103892096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38920963"/>
            <w:bookmarkStart w:id="97" w:name="__Fieldmark__88_103892096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38920963"/>
            <w:bookmarkStart w:id="125" w:name="__Fieldmark__113_103892096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38920963"/>
            <w:bookmarkStart w:id="127" w:name="__Fieldmark__114_103892096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7"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8"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7_1038920963"/>
            <w:bookmarkStart w:id="152" w:name="__Fieldmark__147_1038920963"/>
            <w:bookmarkEnd w:id="152"/>
            <w:r>
              <w:rPr/>
            </w:r>
            <w:r>
              <w:rPr/>
              <w:fldChar w:fldCharType="end"/>
            </w:r>
            <w:r>
              <w:rPr/>
              <w:t>不公布姓名</w:t>
            </w:r>
          </w:p>
        </w:tc>
      </w:tr>
    </w:tbl>
    <w:p>
      <w:pPr>
        <w:pStyle w:val="Normal"/>
        <w:rPr/>
      </w:pPr>
      <w:r>
        <w:rPr/>
      </w:r>
    </w:p>
    <w:p>
      <w:pPr>
        <w:pStyle w:val="Normal"/>
        <w:rPr/>
      </w:pPr>
      <w:r>
        <w:rPr/>
      </w:r>
    </w:p>
    <w:p>
      <w:pPr>
        <w:pStyle w:val="Normal"/>
        <w:rPr/>
      </w:pPr>
      <w:bookmarkStart w:id="153" w:name="FMREInfo_Mark"/>
      <w:r>
        <w:rPr/>
        <w:t>【发明人外文信息】</w:t>
      </w:r>
      <w:bookmarkEnd w:id="15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4" w:name="发明人英文信息4"/>
            <w:bookmarkEnd w:id="15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1T02:51: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1-09-58-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