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19597824"/>
            <w:bookmarkStart w:id="1" w:name="__Fieldmark__0_36195978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养殖黑水虻的生物饲料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贵州凤和祥农业发展有限公司　宜宾山勾勾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7620000"/>
            <wp:effectExtent l="0" t="0" r="0" b="0"/>
            <wp:docPr id="1" name="22081113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1135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1T05:5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13-4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