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养殖黑水虻的生物饲料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  贵州凤和祥农业发展有限公司　宜宾山勾勾农业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176689045"/>
            <w:bookmarkStart w:id="4" w:name="__Fieldmark__4_217668904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176689045"/>
            <w:bookmarkStart w:id="6" w:name="__Fieldmark__5_217668904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176689045"/>
            <w:bookmarkStart w:id="8" w:name="__Fieldmark__6_217668904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176689045"/>
            <w:bookmarkStart w:id="10" w:name="__Fieldmark__7_217668904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176689045"/>
            <w:bookmarkStart w:id="14" w:name="__Fieldmark__8_217668904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176689045"/>
            <w:bookmarkStart w:id="16" w:name="__Fieldmark__9_217668904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176689045"/>
            <w:bookmarkStart w:id="18" w:name="__Fieldmark__10_217668904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176689045"/>
            <w:bookmarkStart w:id="20" w:name="__Fieldmark__11_217668904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8-11T03:45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1-11-30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