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养殖黑水虻的生物饲料及其制备方法，包括以下组份：新鲜鸡粪、藤椒叶、益生菌菌液，所述益生菌菌液占新鲜鸡粪和藤椒叶总质量的</w:t>
      </w:r>
      <w:r>
        <w:rPr>
          <w:sz w:val="24"/>
        </w:rPr>
        <w:t>1</w:t>
      </w:r>
      <w:r>
        <w:rPr>
          <w:sz w:val="24"/>
        </w:rPr>
        <w:t>％～</w:t>
      </w:r>
      <w:r>
        <w:rPr>
          <w:sz w:val="24"/>
        </w:rPr>
        <w:t>10</w:t>
      </w:r>
      <w:r>
        <w:rPr>
          <w:sz w:val="24"/>
        </w:rPr>
        <w:t>％，所述益生菌菌液中至少含有约氏乳杆菌</w:t>
      </w:r>
      <w:r>
        <w:rPr>
          <w:sz w:val="24"/>
        </w:rPr>
        <w:t>BS15</w:t>
      </w:r>
      <w:r>
        <w:rPr>
          <w:sz w:val="24"/>
        </w:rPr>
        <w:t>菌液。本发明采用地衣芽孢杆菌和约氏乳杆菌</w:t>
      </w:r>
      <w:r>
        <w:rPr>
          <w:sz w:val="24"/>
        </w:rPr>
        <w:t>BS15</w:t>
      </w:r>
      <w:r>
        <w:rPr>
          <w:sz w:val="24"/>
        </w:rPr>
        <w:t>按照等比例配合制备成复合菌生菌菌液，发酵效果好，不会产生抑制对方的情况，对发酵材料分解效果佳，同时也节约辅料，发酵时间短。通过复合益生菌的发酵和分解作用可以将鸡粪和藤椒叶中的粗蛋白、粗脂肪、粗纤维进行有效分解满足黑水虻幼虫营养需求，经过复合益生菌发酵后，藤椒叶中黄酮类物质和挥发油可以抑制有害菌，提升动物免疫力，减少疾病，从而促进黑水虻幼虫生长，让其成活率得到提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45:00Z</dcterms:created>
  <dc:creator>wcy</dc:creator>
  <dc:description/>
  <cp:keywords/>
  <dc:language>en-US</dc:language>
  <cp:lastModifiedBy>CDTH</cp:lastModifiedBy>
  <dcterms:modified xsi:type="dcterms:W3CDTF">2022-08-11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11-30-54</vt:lpwstr>
  </property>
  <property fmtid="{D5CDD505-2E9C-101B-9397-08002B2CF9AE}" pid="3" name="isSipo">
    <vt:lpwstr>true</vt:lpwstr>
  </property>
</Properties>
</file>