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养殖黑水虻的生物饲料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舒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479109190"/>
            <w:bookmarkStart w:id="3" w:name="__Fieldmark__8_347910919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璟怡</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479109190"/>
            <w:bookmarkStart w:id="7" w:name="__Fieldmark__10_347910919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雨</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479109190"/>
            <w:bookmarkStart w:id="10" w:name="__Fieldmark__12_347910919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781117515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479109190"/>
            <w:bookmarkStart w:id="20" w:name="__Fieldmark__19_347910919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贵州凤和祥农业发展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22633MA6J3YT763</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479109190"/>
            <w:bookmarkStart w:id="35" w:name="__Fieldmark__32_347910919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黔东南州从江县贯洞镇贯洞村</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55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宜宾山勾勾农业科技有限公司</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91511521MA62A5AL3J</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3479109190"/>
            <w:bookmarkStart w:id="48" w:name="__Fieldmark__45_347910919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翠屏区永兴镇华清社区七组</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644000</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13551134124</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479109190"/>
            <w:bookmarkStart w:id="62" w:name="__Fieldmark__61_347910919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479109190"/>
            <w:bookmarkStart w:id="76" w:name="__Fieldmark__77_347910919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479109190"/>
            <w:bookmarkStart w:id="78" w:name="__Fieldmark__78_347910919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479109190"/>
            <w:bookmarkStart w:id="82" w:name="__Fieldmark__84_347910919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479109190"/>
            <w:bookmarkStart w:id="84" w:name="__Fieldmark__85_347910919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479109190"/>
            <w:bookmarkStart w:id="93" w:name="__Fieldmark__86_347910919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479109190"/>
            <w:bookmarkStart w:id="95" w:name="__Fieldmark__87_347910919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479109190"/>
            <w:bookmarkStart w:id="97" w:name="__Fieldmark__88_347910919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479109190"/>
            <w:bookmarkStart w:id="125" w:name="__Fieldmark__113_347910919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479109190"/>
            <w:bookmarkStart w:id="127" w:name="__Fieldmark__114_347910919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芸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3479109190"/>
            <w:bookmarkStart w:id="153" w:name="__Fieldmark__148_3479109190"/>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柯怡</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3479109190"/>
            <w:bookmarkStart w:id="156" w:name="__Fieldmark__150_3479109190"/>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蒋龙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3479109190"/>
            <w:bookmarkStart w:id="159" w:name="__Fieldmark__152_3479109190"/>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3479109190"/>
            <w:bookmarkStart w:id="162" w:name="__Fieldmark__154_3479109190"/>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3479109190"/>
            <w:bookmarkStart w:id="165" w:name="__Fieldmark__156_3479109190"/>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丽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3479109190"/>
            <w:bookmarkStart w:id="168" w:name="__Fieldmark__158_3479109190"/>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宝月</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3479109190"/>
            <w:bookmarkStart w:id="171" w:name="__Fieldmark__160_3479109190"/>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蕾</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3479109190"/>
            <w:bookmarkStart w:id="174" w:name="__Fieldmark__162_3479109190"/>
            <w:bookmarkEnd w:id="17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5" w:name="发明人12"/>
            <w:bookmarkEnd w:id="175"/>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倪学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4_3479109190"/>
            <w:bookmarkStart w:id="177" w:name="__Fieldmark__164_3479109190"/>
            <w:bookmarkEnd w:id="17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8" w:name="发明人13"/>
            <w:bookmarkEnd w:id="178"/>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蒋松陶</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166_3479109190"/>
            <w:bookmarkStart w:id="180" w:name="__Fieldmark__166_3479109190"/>
            <w:bookmarkEnd w:id="18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1" w:name="发明人14"/>
            <w:bookmarkEnd w:id="181"/>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蒋银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68_3479109190"/>
            <w:bookmarkStart w:id="183" w:name="__Fieldmark__168_3479109190"/>
            <w:bookmarkEnd w:id="18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4" w:name="发明人15"/>
            <w:bookmarkEnd w:id="184"/>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170_3479109190"/>
            <w:bookmarkStart w:id="186" w:name="__Fieldmark__170_3479109190"/>
            <w:bookmarkEnd w:id="18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7" w:name="发明人16"/>
            <w:bookmarkEnd w:id="187"/>
            <w:r>
              <w:rPr/>
              <w:t>发明人</w:t>
            </w:r>
            <w:r>
              <w:rPr/>
              <w:t>1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1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172_3479109190"/>
            <w:bookmarkStart w:id="189" w:name="__Fieldmark__172_3479109190"/>
            <w:bookmarkEnd w:id="18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0" w:name="发明人17"/>
            <w:bookmarkEnd w:id="190"/>
            <w:r>
              <w:rPr/>
              <w:t>发明人</w:t>
            </w:r>
            <w:r>
              <w:rPr/>
              <w:t>1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1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小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174_3479109190"/>
            <w:bookmarkStart w:id="192" w:name="__Fieldmark__174_3479109190"/>
            <w:bookmarkEnd w:id="192"/>
            <w:r>
              <w:rPr/>
            </w:r>
            <w:r>
              <w:rPr/>
              <w:fldChar w:fldCharType="end"/>
            </w:r>
            <w:r>
              <w:rPr/>
              <w:t>不公布姓名</w:t>
            </w:r>
          </w:p>
        </w:tc>
      </w:tr>
    </w:tbl>
    <w:p>
      <w:pPr>
        <w:pStyle w:val="Normal"/>
        <w:rPr/>
      </w:pPr>
      <w:r>
        <w:rPr/>
      </w:r>
    </w:p>
    <w:p>
      <w:pPr>
        <w:pStyle w:val="Normal"/>
        <w:rPr/>
      </w:pPr>
      <w:r>
        <w:rPr/>
      </w:r>
    </w:p>
    <w:p>
      <w:pPr>
        <w:pStyle w:val="Normal"/>
        <w:rPr/>
      </w:pPr>
      <w:bookmarkStart w:id="193" w:name="FMREInfo_Mark"/>
      <w:r>
        <w:rPr/>
        <w:t>【发明人外文信息】</w:t>
      </w:r>
      <w:bookmarkEnd w:id="19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4" w:name="发明人英文信息4"/>
            <w:bookmarkEnd w:id="19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5" w:name="发明人英文信息5"/>
            <w:bookmarkEnd w:id="19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6" w:name="发明人英文信息6"/>
            <w:bookmarkEnd w:id="19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7" w:name="发明人英文信息7"/>
            <w:bookmarkEnd w:id="19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8" w:name="发明人英文信息8"/>
            <w:bookmarkEnd w:id="19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9" w:name="发明人英文信息9"/>
            <w:bookmarkEnd w:id="19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0" w:name="发明人英文信息10"/>
            <w:bookmarkEnd w:id="20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1" w:name="发明人英文信息11"/>
            <w:bookmarkEnd w:id="201"/>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2" w:name="发明人英文信息12"/>
            <w:bookmarkEnd w:id="202"/>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3" w:name="发明人英文信息13"/>
            <w:bookmarkEnd w:id="203"/>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4" w:name="发明人英文信息14"/>
            <w:bookmarkEnd w:id="204"/>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7"/>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5" w:name="发明人英文信息15"/>
            <w:bookmarkEnd w:id="205"/>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8"/>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6" w:name="发明人英文信息16"/>
            <w:bookmarkEnd w:id="206"/>
            <w:r>
              <w:rPr/>
              <w:t>发明人</w:t>
            </w:r>
            <w:r>
              <w:rPr/>
              <w:t>1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9"/>
                  <w:enabled/>
                  <w:calcOnExit w:val="0"/>
                  <w:statusText w:type="text" w:val="发明人_其他发明人1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7" w:name="发明人英文信息17"/>
            <w:bookmarkEnd w:id="207"/>
            <w:r>
              <w:rPr/>
              <w:t>发明人</w:t>
            </w:r>
            <w:r>
              <w:rPr/>
              <w:t>1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0"/>
                  <w:enabled/>
                  <w:calcOnExit w:val="0"/>
                  <w:statusText w:type="text" w:val="发明人_其他发明人1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8-11T05:53:00Z</dcterms:modified>
  <cp:revision>73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1-13-49-3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