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改进型有机肥生产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科技大学　四川农业大学　四川省畜牧科学研究院　昆明学院　旺苍县游霞农业科技开发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97527305"/>
            <w:bookmarkStart w:id="4" w:name="__Fieldmark__4_249752730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97527305"/>
            <w:bookmarkStart w:id="6" w:name="__Fieldmark__5_249752730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97527305"/>
            <w:bookmarkStart w:id="8" w:name="__Fieldmark__6_249752730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97527305"/>
            <w:bookmarkStart w:id="10" w:name="__Fieldmark__7_249752730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97527305"/>
            <w:bookmarkStart w:id="14" w:name="__Fieldmark__8_249752730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97527305"/>
            <w:bookmarkStart w:id="16" w:name="__Fieldmark__9_249752730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97527305"/>
            <w:bookmarkStart w:id="18" w:name="__Fieldmark__10_249752730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97527305"/>
            <w:bookmarkStart w:id="20" w:name="__Fieldmark__11_249752730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12T06:0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2-13-5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