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92472473"/>
            <w:bookmarkStart w:id="1" w:name="__Fieldmark__0_15924724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改进型有机肥生产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科技大学　四川农业大学　四川省畜牧科学研究院　昆明学院　旺苍县游霞农业科技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95950" cy="8782050"/>
            <wp:effectExtent l="0" t="0" r="0" b="0"/>
            <wp:docPr id="1" name="220812094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20943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2T06:05:00Z</dcterms:modified>
  <cp:revision>4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2-13-5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