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改进型有机肥生产设备，属于农业肥料生产设备领域，包括支撑架，所述支撑架内安装有主轴，所述主轴上固定连接有动力板，动力板倾斜的安装在主轴上，所述动力板的一侧安装有若干研磨结构。本发明，电机开启后会通过主轴带动动力板转动，动力板转动的过程中会带动若干推杆在研磨筒内移动，推杆移动时会不断的推动研磨辊在研磨筒内移动，研磨辊移动时会不断的对研磨筒内的有机肥料进行研磨，研磨辊在研磨筒内移动的过程中齿条会带动齿轮转动，齿轮转动时会带动蜗杆转动，蜗杆转动时会通过蜗轮带动研磨板转动，研磨板转动时会对有机肥料进行研磨，通过此种方式可将有机肥料研磨的更加细腻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6:05:00Z</dcterms:created>
  <dc:creator>wcy</dc:creator>
  <dc:description/>
  <cp:keywords/>
  <dc:language>en-US</dc:language>
  <cp:lastModifiedBy>CDTH</cp:lastModifiedBy>
  <dcterms:modified xsi:type="dcterms:W3CDTF">2022-08-12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2-13-54-55</vt:lpwstr>
  </property>
  <property fmtid="{D5CDD505-2E9C-101B-9397-08002B2CF9AE}" pid="3" name="isSipo">
    <vt:lpwstr>true</vt:lpwstr>
  </property>
</Properties>
</file>