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05977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槽式太阳能发电器用自清洁系统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70307382"/>
            <w:bookmarkStart w:id="2" w:name="__Fieldmark__4_26703073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05019950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70307382"/>
            <w:bookmarkStart w:id="4" w:name="__Fieldmark__10_26703073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70307382"/>
            <w:bookmarkStart w:id="6" w:name="__Fieldmark__16_26703073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70307382"/>
            <w:bookmarkStart w:id="8" w:name="__Fieldmark__17_26703073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主动补正的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7</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的修改后续利要求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请审查员对修改后的权利要求书进行审查，谢谢。</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exact" w:line="440"/>
              <w:ind w:firstLine="42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6T02:12: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6-10-02-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