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0597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槽式太阳能发电系统自动清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81331233"/>
            <w:bookmarkStart w:id="2" w:name="__Fieldmark__4_19813312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08021090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81331233"/>
            <w:bookmarkStart w:id="4" w:name="__Fieldmark__10_19813312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81331233"/>
            <w:bookmarkStart w:id="6" w:name="__Fieldmark__16_19813312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81331233"/>
            <w:bookmarkStart w:id="8" w:name="__Fieldmark__17_19813312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主动补正的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删除权利要求</w:t>
            </w:r>
            <w:r>
              <w:rPr>
                <w:rFonts w:cs="宋体;SimSun" w:ascii="宋体;SimSun" w:hAnsi="宋体;SimSun"/>
                <w:szCs w:val="22"/>
              </w:rPr>
              <w:t>4</w:t>
            </w:r>
            <w:r>
              <w:rPr>
                <w:rFonts w:ascii="宋体;SimSun" w:hAnsi="宋体;SimSun" w:cs="宋体;SimSun"/>
                <w:szCs w:val="22"/>
              </w:rPr>
              <w:t>中的“宽度较大”的描述；</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权</w:t>
            </w:r>
            <w:r>
              <w:rPr>
                <w:rFonts w:cs="宋体;SimSun" w:ascii="宋体;SimSun" w:hAnsi="宋体;SimSun"/>
                <w:szCs w:val="22"/>
              </w:rPr>
              <w:t>1-7</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的修改后续权利要求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请审查员对修改后的权利要求书及说明书进行审查，谢谢。</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150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6T02:3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6-10-22-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