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灌注式</w:t>
      </w:r>
      <w:r>
        <w:rPr/>
        <w:t>UHPC</w:t>
      </w:r>
      <w:r>
        <w:rPr/>
        <w:t>预制椭圆形排水管道结构，其特征在于，包括</w:t>
      </w:r>
      <w:r>
        <w:rPr/>
        <w:t>UHPC</w:t>
      </w:r>
      <w:r>
        <w:rPr/>
        <w:t>排水管管体，及位于所述</w:t>
      </w:r>
      <w:r>
        <w:rPr/>
        <w:t>UHPC</w:t>
      </w:r>
      <w:r>
        <w:rPr/>
        <w:t>排水管管体的底部的底座，所述</w:t>
      </w:r>
      <w:r>
        <w:rPr/>
        <w:t>UHPC</w:t>
      </w:r>
      <w:r>
        <w:rPr/>
        <w:t>排水管管体的前端为混凝土插口，后端固定有钢承口；所述混凝土插口外部套有防水橡胶圈，所述混凝土插口上设有若干个预埋螺母，所述钢承口上设有若干个连接螺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灌注式</w:t>
      </w:r>
      <w:r>
        <w:rPr/>
        <w:t>UHPC</w:t>
      </w:r>
      <w:r>
        <w:rPr/>
        <w:t>预制椭圆形排水管道结构，其特征在于，所述灌注式</w:t>
      </w:r>
      <w:r>
        <w:rPr/>
        <w:t>UHPC</w:t>
      </w:r>
      <w:r>
        <w:rPr/>
        <w:t>预制椭圆形排水管道结构的内部空间横截面为椭圆形，称为椭圆涵管；所述椭圆涵管的断面尺寸的内高﹕内宽为</w:t>
      </w:r>
      <w:r>
        <w:rPr/>
        <w:t>1.4~1.6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灌注式</w:t>
      </w:r>
      <w:r>
        <w:rPr/>
        <w:t>UHPC</w:t>
      </w:r>
      <w:r>
        <w:rPr/>
        <w:t>预制椭圆形排水管道结构，其特征在于，所述灌注式</w:t>
      </w:r>
      <w:r>
        <w:rPr/>
        <w:t>UHPC</w:t>
      </w:r>
      <w:r>
        <w:rPr/>
        <w:t>预制椭圆形排水管道结构的材质为添加复合纤维的灌注式</w:t>
      </w:r>
      <w:r>
        <w:rPr/>
        <w:t>UHPC</w:t>
      </w:r>
      <w:r>
        <w:rPr/>
        <w:t>；所述复合纤维由钢纤维和玄武岩纤维组成，其中钢纤维占复合纤维总质量的</w:t>
      </w:r>
      <w:r>
        <w:rPr/>
        <w:t>50</w:t>
      </w:r>
      <w:r>
        <w:rPr/>
        <w:t>～</w:t>
      </w:r>
      <w:r>
        <w:rPr/>
        <w:t>6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灌注式</w:t>
      </w:r>
      <w:r>
        <w:rPr/>
        <w:t>UHPC</w:t>
      </w:r>
      <w:r>
        <w:rPr/>
        <w:t>预制椭圆形排水管道结构，其特征在于，所述椭圆涵管的内外轮廓和轴线的确定，是在内高﹕内宽的条件下，采用</w:t>
      </w:r>
      <w:r>
        <w:rPr/>
        <w:t>Midas FEA</w:t>
      </w:r>
      <w:r>
        <w:rPr/>
        <w:t>对椭圆管道进行有限元分析，选取单位长的管材建立几何模型，在底座侧边到底面采取曲面固结，模拟管材放在外压试验机上的边界条件，采用实体单元模拟混凝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08:00Z</dcterms:created>
  <dc:creator>wcy</dc:creator>
  <dc:description/>
  <cp:keywords/>
  <dc:language>en-US</dc:language>
  <cp:lastModifiedBy>CDTH</cp:lastModifiedBy>
  <dcterms:modified xsi:type="dcterms:W3CDTF">2022-08-1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6-16-59-40</vt:lpwstr>
  </property>
  <property fmtid="{D5CDD505-2E9C-101B-9397-08002B2CF9AE}" pid="3" name="isSipo">
    <vt:lpwstr>true</vt:lpwstr>
  </property>
</Properties>
</file>