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灌注式</w:t>
            </w:r>
            <w:r>
              <w:rPr>
                <w:rFonts w:cs="宋体;SimSun" w:ascii="宋体;SimSun" w:hAnsi="宋体;SimSun"/>
                <w:szCs w:val="21"/>
              </w:rPr>
              <w:t>UHPC</w:t>
            </w:r>
            <w:r>
              <w:rPr>
                <w:rFonts w:ascii="宋体;SimSun" w:hAnsi="宋体;SimSun" w:cs="宋体;SimSun"/>
                <w:szCs w:val="21"/>
              </w:rPr>
              <w:t>预制椭圆形排水管道结构</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程</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078518910"/>
            <w:bookmarkStart w:id="3" w:name="__Fieldmark__8_407851891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谭琪</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078518910"/>
            <w:bookmarkStart w:id="9" w:name="__Fieldmark__10_407851891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杰</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078518910"/>
            <w:bookmarkStart w:id="15" w:name="__Fieldmark__12_407851891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92119810215691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城投城建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14MA61XJEY8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078518910"/>
            <w:bookmarkStart w:id="26" w:name="__Fieldmark__19_407851891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新都工业东区龙虎大道</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078518910"/>
            <w:bookmarkStart w:id="40" w:name="__Fieldmark__32_407851891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078518910"/>
            <w:bookmarkStart w:id="52" w:name="__Fieldmark__44_407851891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078518910"/>
            <w:bookmarkStart w:id="64" w:name="__Fieldmark__60_407851891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078518910"/>
            <w:bookmarkStart w:id="75" w:name="__Fieldmark__74_407851891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078518910"/>
            <w:bookmarkStart w:id="77" w:name="__Fieldmark__75_407851891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078518910"/>
            <w:bookmarkStart w:id="79" w:name="__Fieldmark__76_407851891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078518910"/>
            <w:bookmarkStart w:id="106" w:name="__Fieldmark__101_407851891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4078518910"/>
            <w:bookmarkStart w:id="135" w:name="__Fieldmark__138_4078518910"/>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佳欣</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4078518910"/>
            <w:bookmarkStart w:id="138" w:name="__Fieldmark__140_4078518910"/>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余中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4078518910"/>
            <w:bookmarkStart w:id="141" w:name="__Fieldmark__142_4078518910"/>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冯茂园</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4078518910"/>
            <w:bookmarkStart w:id="144" w:name="__Fieldmark__144_4078518910"/>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韩尚游</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4078518910"/>
            <w:bookmarkStart w:id="147" w:name="__Fieldmark__146_4078518910"/>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强</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4078518910"/>
            <w:bookmarkStart w:id="150" w:name="__Fieldmark__148_4078518910"/>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1" w:name="FMREInfo_Mark"/>
      <w:r>
        <w:rPr/>
        <w:t>【发明人英文信息】</w:t>
      </w:r>
      <w:bookmarkEnd w:id="15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4"/>
            <w:bookmarkEnd w:id="15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5"/>
            <w:bookmarkEnd w:id="15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4" w:name="发明人英文信息6"/>
            <w:bookmarkEnd w:id="15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7"/>
            <w:bookmarkEnd w:id="155"/>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8"/>
            <w:bookmarkEnd w:id="156"/>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9"/>
            <w:bookmarkEnd w:id="157"/>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8-16T09:08:00Z</dcterms:modified>
  <cp:revision>1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16-16-59-4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