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灌注式</w:t>
            </w:r>
            <w:r>
              <w:rPr/>
              <w:t>UHPC</w:t>
            </w:r>
            <w:r>
              <w:rPr/>
              <w:t>预制椭圆形排水管道结构及制作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杨程</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812890100"/>
            <w:bookmarkStart w:id="3" w:name="__Fieldmark__8_381289010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谭琪</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812890100"/>
            <w:bookmarkStart w:id="7" w:name="__Fieldmark__10_381289010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王杰</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812890100"/>
            <w:bookmarkStart w:id="10" w:name="__Fieldmark__12_381289010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92119810215691X</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成都城投城建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14MA61XJEY8C</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812890100"/>
            <w:bookmarkStart w:id="20" w:name="__Fieldmark__19_381289010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工业东区龙虎大道</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812890100"/>
            <w:bookmarkStart w:id="35" w:name="__Fieldmark__32_381289010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812890100"/>
            <w:bookmarkStart w:id="48" w:name="__Fieldmark__45_381289010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812890100"/>
            <w:bookmarkStart w:id="62" w:name="__Fieldmark__61_381289010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t>     </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812890100"/>
            <w:bookmarkStart w:id="76" w:name="__Fieldmark__77_381289010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812890100"/>
            <w:bookmarkStart w:id="78" w:name="__Fieldmark__78_381289010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812890100"/>
            <w:bookmarkStart w:id="82" w:name="__Fieldmark__84_381289010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812890100"/>
            <w:bookmarkStart w:id="84" w:name="__Fieldmark__85_381289010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812890100"/>
            <w:bookmarkStart w:id="93" w:name="__Fieldmark__86_381289010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812890100"/>
            <w:bookmarkStart w:id="95" w:name="__Fieldmark__87_381289010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812890100"/>
            <w:bookmarkStart w:id="97" w:name="__Fieldmark__88_381289010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812890100"/>
            <w:bookmarkStart w:id="125" w:name="__Fieldmark__113_381289010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812890100"/>
            <w:bookmarkStart w:id="127" w:name="__Fieldmark__114_381289010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2</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rPr>
              <w:instrText xml:space="preserve"> FORMTEXT </w:instrText>
            </w:r>
            <w:bookmarkStart w:id="130" w:name="申请文件清单_文件名称1_Copy_1"/>
            <w:r>
              <w:rPr>
                <w:kern w:val="0"/>
              </w:rPr>
            </w:r>
            <w:r>
              <w:rPr>
                <w:kern w:val="0"/>
              </w:rPr>
              <w:fldChar w:fldCharType="separate"/>
            </w:r>
            <w:r>
              <w:rPr>
                <w:kern w:val="0"/>
              </w:rPr>
            </w:r>
            <w:r>
              <w:rPr>
                <w:kern w:val="0"/>
              </w:rPr>
              <w:t>发明专利请求书</w:t>
            </w:r>
            <w:r>
              <w:rPr>
                <w:kern w:val="0"/>
              </w:rPr>
            </w:r>
            <w:r>
              <w:rPr>
                <w:kern w:val="0"/>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rPr>
              <w:instrText xml:space="preserve"> FORMTEXT </w:instrText>
            </w:r>
            <w:bookmarkStart w:id="131" w:name="申请文件清单_文件名称2_Copy_1"/>
            <w:r>
              <w:rPr>
                <w:kern w:val="0"/>
              </w:rPr>
            </w:r>
            <w:r>
              <w:rPr>
                <w:kern w:val="0"/>
              </w:rPr>
              <w:fldChar w:fldCharType="separate"/>
            </w:r>
            <w:r>
              <w:rPr>
                <w:kern w:val="0"/>
              </w:rPr>
            </w:r>
            <w:r>
              <w:rPr>
                <w:kern w:val="0"/>
              </w:rPr>
              <w:t>权利要求书</w:t>
            </w:r>
            <w:r>
              <w:rPr>
                <w:kern w:val="0"/>
              </w:rPr>
            </w:r>
            <w:r>
              <w:rPr>
                <w:kern w:val="0"/>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rPr>
              <w:instrText xml:space="preserve"> FORMTEXT </w:instrText>
            </w:r>
            <w:bookmarkStart w:id="132" w:name="申请文件清单_文件名称3_Copy_1"/>
            <w:r>
              <w:rPr>
                <w:kern w:val="0"/>
              </w:rPr>
            </w:r>
            <w:r>
              <w:rPr>
                <w:kern w:val="0"/>
              </w:rPr>
              <w:fldChar w:fldCharType="separate"/>
            </w:r>
            <w:r>
              <w:rPr>
                <w:kern w:val="0"/>
              </w:rPr>
            </w:r>
            <w:r>
              <w:rPr>
                <w:kern w:val="0"/>
              </w:rPr>
              <w:t>说明书</w:t>
            </w:r>
            <w:r>
              <w:rPr>
                <w:kern w:val="0"/>
              </w:rPr>
            </w:r>
            <w:r>
              <w:rPr>
                <w:kern w:val="0"/>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rPr>
              <w:instrText xml:space="preserve"> FORMTEXT </w:instrText>
            </w:r>
            <w:bookmarkStart w:id="133" w:name="申请文件清单_文件名称4_Copy_1"/>
            <w:r>
              <w:rPr>
                <w:kern w:val="0"/>
              </w:rPr>
            </w:r>
            <w:r>
              <w:rPr>
                <w:kern w:val="0"/>
              </w:rPr>
              <w:fldChar w:fldCharType="separate"/>
            </w:r>
            <w:r>
              <w:rPr>
                <w:kern w:val="0"/>
              </w:rPr>
            </w:r>
            <w:r>
              <w:rPr>
                <w:kern w:val="0"/>
              </w:rPr>
              <w:t>说明书摘要</w:t>
            </w:r>
            <w:r>
              <w:rPr>
                <w:kern w:val="0"/>
              </w:rPr>
            </w:r>
            <w:r>
              <w:rPr>
                <w:kern w:val="0"/>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rPr>
              <w:instrText xml:space="preserve"> FORMTEXT </w:instrText>
            </w:r>
            <w:bookmarkStart w:id="134" w:name="申请文件清单_文件名称5_Copy_1"/>
            <w:r>
              <w:rPr>
                <w:kern w:val="0"/>
              </w:rPr>
            </w:r>
            <w:r>
              <w:rPr>
                <w:kern w:val="0"/>
              </w:rPr>
              <w:fldChar w:fldCharType="separate"/>
            </w:r>
            <w:r>
              <w:rPr>
                <w:kern w:val="0"/>
              </w:rPr>
            </w:r>
            <w:r>
              <w:rPr>
                <w:kern w:val="0"/>
              </w:rPr>
              <w:t>说明书附图</w:t>
            </w:r>
            <w:r>
              <w:rPr>
                <w:kern w:val="0"/>
              </w:rPr>
            </w:r>
            <w:r>
              <w:rPr>
                <w:kern w:val="0"/>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rPr>
              <w:instrText xml:space="preserve"> FORMTEXT </w:instrText>
            </w:r>
            <w:bookmarkStart w:id="138" w:name="附加文件清单_文件名称1_Copy_1"/>
            <w:r>
              <w:rPr>
                <w:kern w:val="0"/>
              </w:rPr>
            </w:r>
            <w:r>
              <w:rPr>
                <w:kern w:val="0"/>
              </w:rPr>
              <w:fldChar w:fldCharType="separate"/>
            </w:r>
            <w:r>
              <w:rPr>
                <w:kern w:val="0"/>
              </w:rPr>
            </w:r>
            <w:r>
              <w:rPr>
                <w:kern w:val="0"/>
              </w:rPr>
              <w:t>专利代理委托书</w:t>
            </w:r>
            <w:r>
              <w:rPr>
                <w:kern w:val="0"/>
              </w:rPr>
            </w:r>
            <w:r>
              <w:rPr>
                <w:kern w:val="0"/>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rPr>
              <w:instrText xml:space="preserve"> FORMTEXT </w:instrText>
            </w:r>
            <w:bookmarkStart w:id="139" w:name="附加文件清单_文件名称2_Copy_1"/>
            <w:r>
              <w:rPr>
                <w:kern w:val="0"/>
              </w:rPr>
            </w:r>
            <w:r>
              <w:rPr>
                <w:kern w:val="0"/>
              </w:rPr>
              <w:fldChar w:fldCharType="separate"/>
            </w:r>
            <w:r>
              <w:rPr>
                <w:kern w:val="0"/>
              </w:rPr>
            </w:r>
            <w:r>
              <w:rPr>
                <w:kern w:val="0"/>
              </w:rPr>
              <w:t>实质审查请求书</w:t>
            </w:r>
            <w:r>
              <w:rPr>
                <w:kern w:val="0"/>
              </w:rPr>
            </w:r>
            <w:r>
              <w:rPr>
                <w:kern w:val="0"/>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8</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6</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肖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9_3812890100"/>
            <w:bookmarkStart w:id="153" w:name="__Fieldmark__149_3812890100"/>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佳欣</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1_3812890100"/>
            <w:bookmarkStart w:id="156" w:name="__Fieldmark__151_3812890100"/>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余中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3_3812890100"/>
            <w:bookmarkStart w:id="159" w:name="__Fieldmark__153_3812890100"/>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7"/>
            <w:bookmarkEnd w:id="160"/>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冯茂园</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5_3812890100"/>
            <w:bookmarkStart w:id="162" w:name="__Fieldmark__155_3812890100"/>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8"/>
            <w:bookmarkEnd w:id="163"/>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韩尚游</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57_3812890100"/>
            <w:bookmarkStart w:id="165" w:name="__Fieldmark__157_3812890100"/>
            <w:bookmarkEnd w:id="16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6" w:name="发明人9"/>
            <w:bookmarkEnd w:id="166"/>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强</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59_3812890100"/>
            <w:bookmarkStart w:id="168" w:name="__Fieldmark__159_3812890100"/>
            <w:bookmarkEnd w:id="168"/>
            <w:r>
              <w:rPr/>
            </w:r>
            <w:r>
              <w:rPr/>
              <w:fldChar w:fldCharType="end"/>
            </w:r>
            <w:r>
              <w:rPr/>
              <w:t>不公布姓名</w:t>
            </w:r>
          </w:p>
        </w:tc>
      </w:tr>
    </w:tbl>
    <w:p>
      <w:pPr>
        <w:pStyle w:val="Normal"/>
        <w:rPr/>
      </w:pPr>
      <w:r>
        <w:rPr/>
      </w:r>
    </w:p>
    <w:p>
      <w:pPr>
        <w:pStyle w:val="Normal"/>
        <w:rPr/>
      </w:pPr>
      <w:r>
        <w:rPr/>
      </w:r>
    </w:p>
    <w:p>
      <w:pPr>
        <w:pStyle w:val="Normal"/>
        <w:rPr/>
      </w:pPr>
      <w:bookmarkStart w:id="169" w:name="FMREInfo_Mark"/>
      <w:r>
        <w:rPr/>
        <w:t>【发明人外文信息】</w:t>
      </w:r>
      <w:bookmarkEnd w:id="169"/>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4"/>
            <w:bookmarkEnd w:id="170"/>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5"/>
            <w:bookmarkEnd w:id="171"/>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6"/>
            <w:bookmarkEnd w:id="172"/>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3" w:name="发明人英文信息7"/>
            <w:bookmarkEnd w:id="173"/>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8"/>
            <w:bookmarkEnd w:id="174"/>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9"/>
            <w:bookmarkEnd w:id="175"/>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8-16T09:24:00Z</dcterms:modified>
  <cp:revision>73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6-17-21-3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