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灌</w:t>
            </w:r>
            <w:r>
              <w:rPr>
                <w:rFonts w:ascii="宋体;SimSun" w:hAnsi="宋体;SimSun" w:cs="宋体;SimSun"/>
              </w:rPr>
              <w:t>注式</w:t>
            </w:r>
            <w:r>
              <w:rPr>
                <w:rFonts w:cs="宋体;SimSun" w:ascii="宋体;SimSun" w:hAnsi="宋体;SimSun"/>
              </w:rPr>
              <w:t>UHPC</w:t>
            </w:r>
            <w:r>
              <w:rPr>
                <w:rFonts w:ascii="宋体;SimSun" w:hAnsi="宋体;SimSun" w:cs="宋体;SimSun"/>
              </w:rPr>
              <w:t>预制椭圆形排水管道结构及制作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城投城建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622020913"/>
            <w:bookmarkStart w:id="4" w:name="__Fieldmark__4_62202091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622020913"/>
            <w:bookmarkStart w:id="6" w:name="__Fieldmark__5_62202091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622020913"/>
            <w:bookmarkStart w:id="8" w:name="__Fieldmark__6_62202091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622020913"/>
            <w:bookmarkStart w:id="10" w:name="__Fieldmark__7_62202091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622020913"/>
            <w:bookmarkStart w:id="14" w:name="__Fieldmark__8_62202091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622020913"/>
            <w:bookmarkStart w:id="16" w:name="__Fieldmark__9_62202091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622020913"/>
            <w:bookmarkStart w:id="18" w:name="__Fieldmark__10_62202091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622020913"/>
            <w:bookmarkStart w:id="20" w:name="__Fieldmark__11_62202091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8-16T09:24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6-17-21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