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55593192"/>
            <w:bookmarkStart w:id="1" w:name="__Fieldmark__0_9555931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灌</w:t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注式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UHPC</w:t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预制椭圆形排水管道结构及制作方法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81617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61715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16T09:2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6-17-21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