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71161758"/>
            <w:bookmarkStart w:id="1" w:name="__Fieldmark__0_8711617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节能针形茶杀青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716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7163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7T08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7-16-01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