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节能针形茶杀青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98568475"/>
            <w:bookmarkStart w:id="3" w:name="__Fieldmark__8_37985684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98568475"/>
            <w:bookmarkStart w:id="9" w:name="__Fieldmark__10_37985684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98568475"/>
            <w:bookmarkStart w:id="15" w:name="__Fieldmark__12_37985684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721199210071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98568475"/>
            <w:bookmarkStart w:id="26" w:name="__Fieldmark__19_37985684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98568475"/>
            <w:bookmarkStart w:id="40" w:name="__Fieldmark__32_37985684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98568475"/>
            <w:bookmarkStart w:id="52" w:name="__Fieldmark__44_37985684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98568475"/>
            <w:bookmarkStart w:id="64" w:name="__Fieldmark__60_37985684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98568475"/>
            <w:bookmarkStart w:id="75" w:name="__Fieldmark__74_37985684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98568475"/>
            <w:bookmarkStart w:id="77" w:name="__Fieldmark__75_37985684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98568475"/>
            <w:bookmarkStart w:id="79" w:name="__Fieldmark__76_37985684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98568475"/>
            <w:bookmarkStart w:id="106" w:name="__Fieldmark__101_37985684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98568475"/>
            <w:bookmarkStart w:id="135" w:name="__Fieldmark__138_379856847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98568475"/>
            <w:bookmarkStart w:id="138" w:name="__Fieldmark__140_379856847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98568475"/>
            <w:bookmarkStart w:id="141" w:name="__Fieldmark__142_379856847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应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798568475"/>
            <w:bookmarkStart w:id="144" w:name="__Fieldmark__144_379856847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正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798568475"/>
            <w:bookmarkStart w:id="147" w:name="__Fieldmark__146_379856847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17T08:3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16-01-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