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节能针形茶杀青机，包括有位于杀青筒顶部的底板，所述底板顶部的两侧均通过固定块固定连接有弧形滑槽板，所述杀青筒表面的两侧均通过固定块固定连接有与弧形滑槽板相配合使用的滑动环，本实用新型涉及茶叶加工技术领域。该节能针形茶杀青机，通过在杀青筒的右侧使用环形滑槽板和环形滑块转动有风框，并且位于风框内部空心转动柱的表面安装有若干个空心转动柱，热鼓风机通过进风管与风框连接，同时导风杆通过疏风管与风框也同样连接，这些结构的设置能够通过热鼓风机喷出的高压热风吹动空心转动柱带动杀青筒整体旋转打撒茶叶，并且完成动力输出后依然可以通过导风杆和透风板喷出。</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31:00Z</dcterms:created>
  <dc:creator>wcy</dc:creator>
  <dc:description/>
  <cp:keywords/>
  <dc:language>en-US</dc:language>
  <cp:lastModifiedBy>CDTH</cp:lastModifiedBy>
  <dcterms:modified xsi:type="dcterms:W3CDTF">2022-08-17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7-16-01-53</vt:lpwstr>
  </property>
  <property fmtid="{D5CDD505-2E9C-101B-9397-08002B2CF9AE}" pid="3" name="isSipo">
    <vt:lpwstr>true</vt:lpwstr>
  </property>
</Properties>
</file>