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18279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摆件（会标：雅小青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28335436"/>
            <w:bookmarkStart w:id="5" w:name="__Fieldmark__6_9283354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28335436"/>
            <w:bookmarkStart w:id="8" w:name="__Fieldmark__8_9283354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200083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18T01:4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09-36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