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3018279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摆件（会标：雅小团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449135313"/>
            <w:bookmarkStart w:id="5" w:name="__Fieldmark__6_144913531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449135313"/>
            <w:bookmarkStart w:id="8" w:name="__Fieldmark__8_144913531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二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602000833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8-18T01:26:00Z</dcterms:modified>
  <cp:revision>103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09-25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