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轻简化茶树修剪机，包括保护框，所述保护框的左侧固定连接有驱动箱，所述驱动箱内腔的左侧固定安装有电机，所述电机的输出轴通过联轴器固定安装有方形电动伸缩杆，所述方形电动伸缩杆的右端依次贯穿驱动箱和保护框并延伸至保护框的内部。该轻简化茶树修剪机，通过将保护框移动至需要修剪的茶树边，然后将牵引杆向上拉动，牵引杆上升带动修剪盘上升，然后将方形伸缩杆通过转动杆向右翻转九十度，并控制方形电动伸缩杆伸出，此时方形电动伸缩杆插入至方形套筒内与方形套筒对接，并对方形套筒进行限位，然后启动电机，电机启动驱动修剪盘转动从而达到对茶树进行修剪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05:00Z</dcterms:created>
  <dc:creator>wcy</dc:creator>
  <dc:description/>
  <cp:keywords/>
  <dc:language>en-US</dc:language>
  <cp:lastModifiedBy>CDTH</cp:lastModifiedBy>
  <dcterms:modified xsi:type="dcterms:W3CDTF">2022-08-18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3-59-36</vt:lpwstr>
  </property>
  <property fmtid="{D5CDD505-2E9C-101B-9397-08002B2CF9AE}" pid="3" name="isSipo">
    <vt:lpwstr>true</vt:lpwstr>
  </property>
</Properties>
</file>