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轻简化茶树修剪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23293904"/>
            <w:bookmarkStart w:id="3" w:name="__Fieldmark__8_24232939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23293904"/>
            <w:bookmarkStart w:id="9" w:name="__Fieldmark__10_24232939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23293904"/>
            <w:bookmarkStart w:id="15" w:name="__Fieldmark__12_24232939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00000450384515H</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23293904"/>
            <w:bookmarkStart w:id="26" w:name="__Fieldmark__19_24232939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市驿镇高峰寺村</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23293904"/>
            <w:bookmarkStart w:id="40" w:name="__Fieldmark__32_24232939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23293904"/>
            <w:bookmarkStart w:id="52" w:name="__Fieldmark__44_24232939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23293904"/>
            <w:bookmarkStart w:id="64" w:name="__Fieldmark__60_24232939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23293904"/>
            <w:bookmarkStart w:id="75" w:name="__Fieldmark__74_24232939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23293904"/>
            <w:bookmarkStart w:id="77" w:name="__Fieldmark__75_24232939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23293904"/>
            <w:bookmarkStart w:id="79" w:name="__Fieldmark__76_24232939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23293904"/>
            <w:bookmarkStart w:id="106" w:name="__Fieldmark__101_24232939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2423293904"/>
            <w:bookmarkStart w:id="133" w:name="__Fieldmark__136_2423293904"/>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2423293904"/>
            <w:bookmarkStart w:id="136" w:name="__Fieldmark__138_2423293904"/>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2423293904"/>
            <w:bookmarkStart w:id="139" w:name="__Fieldmark__140_2423293904"/>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2423293904"/>
            <w:bookmarkStart w:id="142" w:name="__Fieldmark__142_2423293904"/>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2423293904"/>
            <w:bookmarkStart w:id="145" w:name="__Fieldmark__144_2423293904"/>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6" w:name="FMREInfo_Mark"/>
      <w:r>
        <w:rPr/>
        <w:t>【发明人英文信息】</w:t>
      </w:r>
      <w:bookmarkEnd w:id="14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4"/>
            <w:bookmarkEnd w:id="14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5"/>
            <w:bookmarkEnd w:id="14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6"/>
            <w:bookmarkEnd w:id="14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7"/>
            <w:bookmarkEnd w:id="15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8"/>
            <w:bookmarkEnd w:id="15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18T06:05: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3-59-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