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省力化茶鲜叶摊青机，包括摊青台，所述摊青台内腔的两侧均通过固定板固定连接有滑槽板，所述滑槽板的内部滑动安装有滑块，两个所述滑块之间通过固定块固定连接有抽拉板，本实用新型涉及茶叶加工技术领域。该省力化茶鲜叶摊青机，通过在搭接台的顶部设置有滑动杆、弹簧以及按钮，并且按钮与抽气扇进行联动，此结构的设置能够通过茶叶自身的重量来按压按钮进行抽气扇的启动，从而提高摊青脱水的效率，在水分流失一部分后可以在弹簧的推力下将抽气扇关闭，避免长时间的高效通风造成茶叶水分大量以至于茶叶变质的情况发生，再搭配控制面板对抽气扇进行精确的时间控制。</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36:00Z</dcterms:created>
  <dc:creator>wcy</dc:creator>
  <dc:description/>
  <cp:keywords/>
  <dc:language>en-US</dc:language>
  <cp:lastModifiedBy>CDTH</cp:lastModifiedBy>
  <dcterms:modified xsi:type="dcterms:W3CDTF">2022-08-18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4-09-20</vt:lpwstr>
  </property>
  <property fmtid="{D5CDD505-2E9C-101B-9397-08002B2CF9AE}" pid="3" name="isSipo">
    <vt:lpwstr>true</vt:lpwstr>
  </property>
</Properties>
</file>