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462844166"/>
            <w:bookmarkStart w:id="1" w:name="__Fieldmark__0_246284416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省力化茶鲜叶摊青机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市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818142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8181427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8-18T06:37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8-14-09-2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