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省力化茶鲜叶摊青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4131234"/>
            <w:bookmarkStart w:id="3" w:name="__Fieldmark__8_2241312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4131234"/>
            <w:bookmarkStart w:id="9" w:name="__Fieldmark__10_2241312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4131234"/>
            <w:bookmarkStart w:id="15" w:name="__Fieldmark__12_2241312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0721199210071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4131234"/>
            <w:bookmarkStart w:id="26" w:name="__Fieldmark__19_2241312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4131234"/>
            <w:bookmarkStart w:id="40" w:name="__Fieldmark__32_2241312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4131234"/>
            <w:bookmarkStart w:id="52" w:name="__Fieldmark__44_2241312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4131234"/>
            <w:bookmarkStart w:id="64" w:name="__Fieldmark__60_2241312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4131234"/>
            <w:bookmarkStart w:id="75" w:name="__Fieldmark__74_2241312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4131234"/>
            <w:bookmarkStart w:id="77" w:name="__Fieldmark__75_2241312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4131234"/>
            <w:bookmarkStart w:id="79" w:name="__Fieldmark__76_2241312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4131234"/>
            <w:bookmarkStart w:id="106" w:name="__Fieldmark__101_2241312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rFonts w:ascii="宋体;SimSun" w:hAnsi="宋体;SimSun" w:cs="宋体;SimSun"/>
                <w:kern w:val="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邬秀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4131234"/>
            <w:bookmarkStart w:id="135" w:name="__Fieldmark__138_22413123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4131234"/>
            <w:bookmarkStart w:id="138" w:name="__Fieldmark__140_22413123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林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4131234"/>
            <w:bookmarkStart w:id="141" w:name="__Fieldmark__142_22413123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应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24131234"/>
            <w:bookmarkStart w:id="144" w:name="__Fieldmark__144_22413123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正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24131234"/>
            <w:bookmarkStart w:id="147" w:name="__Fieldmark__146_22413123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18T06:36: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4-09-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