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76203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品质花椒油及其萃取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04589839"/>
            <w:bookmarkStart w:id="5" w:name="__Fieldmark__6_38045898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04589839"/>
            <w:bookmarkStart w:id="8" w:name="__Fieldmark__8_38045898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花椒油的萃取工艺，其特征在于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一种由权利要求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任一权利要求所述的花椒油的萃取工艺制备得到的花椒油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一种由权利要求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任一权利要求所述的花椒油的萃取工艺制备得到的花椒油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8-18T02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0-42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