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饲料益生菌培育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喜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66114336"/>
            <w:bookmarkStart w:id="3" w:name="__Fieldmark__8_106611433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胡旭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66114336"/>
            <w:bookmarkStart w:id="7" w:name="__Fieldmark__10_106611433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章啸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66114336"/>
            <w:bookmarkStart w:id="10" w:name="__Fieldmark__12_106611433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10419680813169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金华市农业科学研究院（浙江省农业机械研究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700471540230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66114336"/>
            <w:bookmarkStart w:id="20" w:name="__Fieldmark__19_106611433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婺城区苏孟乡志</w:t>
            </w:r>
            <w:r>
              <w:rPr/>
              <w:t>和路</w:t>
            </w:r>
            <w:r>
              <w:rPr/>
              <w:t>115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66114336"/>
            <w:bookmarkStart w:id="35" w:name="__Fieldmark__32_106611433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66114336"/>
            <w:bookmarkStart w:id="48" w:name="__Fieldmark__45_106611433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66114336"/>
            <w:bookmarkStart w:id="62" w:name="__Fieldmark__61_106611433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66114336"/>
            <w:bookmarkStart w:id="76" w:name="__Fieldmark__77_106611433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66114336"/>
            <w:bookmarkStart w:id="78" w:name="__Fieldmark__78_106611433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66114336"/>
            <w:bookmarkStart w:id="82" w:name="__Fieldmark__84_106611433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66114336"/>
            <w:bookmarkStart w:id="84" w:name="__Fieldmark__85_106611433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66114336"/>
            <w:bookmarkStart w:id="93" w:name="__Fieldmark__86_106611433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66114336"/>
            <w:bookmarkStart w:id="95" w:name="__Fieldmark__87_106611433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66114336"/>
            <w:bookmarkStart w:id="97" w:name="__Fieldmark__88_106611433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66114336"/>
            <w:bookmarkStart w:id="125" w:name="__Fieldmark__113_106611433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66114336"/>
            <w:bookmarkStart w:id="127" w:name="__Fieldmark__114_106611433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r>
            <w:r>
              <w:rPr/>
              <w:t>１</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楼芳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066114336"/>
            <w:bookmarkStart w:id="154" w:name="__Fieldmark__150_1066114336"/>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屠平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066114336"/>
            <w:bookmarkStart w:id="157" w:name="__Fieldmark__152_1066114336"/>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成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066114336"/>
            <w:bookmarkStart w:id="160" w:name="__Fieldmark__154_1066114336"/>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项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066114336"/>
            <w:bookmarkStart w:id="163" w:name="__Fieldmark__156_1066114336"/>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066114336"/>
            <w:bookmarkStart w:id="166" w:name="__Fieldmark__158_1066114336"/>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066114336"/>
            <w:bookmarkStart w:id="169" w:name="__Fieldmark__160_1066114336"/>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静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066114336"/>
            <w:bookmarkStart w:id="172" w:name="__Fieldmark__162_1066114336"/>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066114336"/>
            <w:bookmarkStart w:id="175" w:name="__Fieldmark__164_1066114336"/>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立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1066114336"/>
            <w:bookmarkStart w:id="178" w:name="__Fieldmark__166_1066114336"/>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吕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1066114336"/>
            <w:bookmarkStart w:id="181" w:name="__Fieldmark__168_1066114336"/>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科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1066114336"/>
            <w:bookmarkStart w:id="184" w:name="__Fieldmark__170_1066114336"/>
            <w:bookmarkEnd w:id="184"/>
            <w:r>
              <w:rPr/>
            </w:r>
            <w:r>
              <w:rPr/>
              <w:fldChar w:fldCharType="end"/>
            </w:r>
            <w:r>
              <w:rPr/>
              <w:t>不公布姓名</w:t>
            </w:r>
          </w:p>
        </w:tc>
      </w:tr>
    </w:tbl>
    <w:p>
      <w:pPr>
        <w:pStyle w:val="Normal"/>
        <w:rPr/>
      </w:pPr>
      <w:r>
        <w:rPr/>
      </w:r>
    </w:p>
    <w:p>
      <w:pPr>
        <w:pStyle w:val="Normal"/>
        <w:rPr/>
      </w:pPr>
      <w:r>
        <w:rPr/>
      </w:r>
    </w:p>
    <w:p>
      <w:pPr>
        <w:pStyle w:val="Normal"/>
        <w:rPr/>
      </w:pPr>
      <w:bookmarkStart w:id="185" w:name="FMREInfo_Mark"/>
      <w:r>
        <w:rPr/>
        <w:t>【发明人外文信息】</w:t>
      </w:r>
      <w:bookmarkEnd w:id="18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4"/>
            <w:bookmarkEnd w:id="18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5"/>
            <w:bookmarkEnd w:id="18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6"/>
            <w:bookmarkEnd w:id="18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7"/>
            <w:bookmarkEnd w:id="18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8"/>
            <w:bookmarkEnd w:id="19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9"/>
            <w:bookmarkEnd w:id="19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0"/>
            <w:bookmarkEnd w:id="19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11"/>
            <w:bookmarkEnd w:id="19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12"/>
            <w:bookmarkEnd w:id="194"/>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3"/>
            <w:bookmarkEnd w:id="195"/>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4"/>
            <w:bookmarkEnd w:id="196"/>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8-18T08:06: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8-15-49-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