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饲料益生菌培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金华市农业科学研究院（浙江省农业机械研究院）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677280253"/>
            <w:bookmarkStart w:id="4" w:name="__Fieldmark__4_67728025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677280253"/>
            <w:bookmarkStart w:id="6" w:name="__Fieldmark__5_67728025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677280253"/>
            <w:bookmarkStart w:id="8" w:name="__Fieldmark__6_67728025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677280253"/>
            <w:bookmarkStart w:id="10" w:name="__Fieldmark__7_67728025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677280253"/>
            <w:bookmarkStart w:id="14" w:name="__Fieldmark__8_67728025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677280253"/>
            <w:bookmarkStart w:id="16" w:name="__Fieldmark__9_67728025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677280253"/>
            <w:bookmarkStart w:id="18" w:name="__Fieldmark__10_67728025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677280253"/>
            <w:bookmarkStart w:id="20" w:name="__Fieldmark__11_67728025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8-18T08:07:00Z</dcterms:modified>
  <cp:revision>462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5-49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