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78234126"/>
            <w:bookmarkStart w:id="1" w:name="__Fieldmark__0_427823412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饲料益生菌培育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金华市农业科学研究院（浙江省农业机械研究院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818152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181526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18T08:06:00Z</dcterms:modified>
  <cp:revision>3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8-15-49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