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金华猪的储精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喜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64626802"/>
            <w:bookmarkStart w:id="3" w:name="__Fieldmark__8_24646268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章啸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64626802"/>
            <w:bookmarkStart w:id="7" w:name="__Fieldmark__10_24646268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胡旭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64626802"/>
            <w:bookmarkStart w:id="10" w:name="__Fieldmark__12_24646268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10419680813169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金华市农业科学研究院（浙江省农业机械研究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700471540230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64626802"/>
            <w:bookmarkStart w:id="20" w:name="__Fieldmark__19_24646268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婺城区苏孟乡志</w:t>
            </w:r>
            <w:r>
              <w:rPr/>
              <w:t>和路</w:t>
            </w:r>
            <w:r>
              <w:rPr/>
              <w:t>115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64626802"/>
            <w:bookmarkStart w:id="35" w:name="__Fieldmark__32_24646268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64626802"/>
            <w:bookmarkStart w:id="48" w:name="__Fieldmark__45_24646268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64626802"/>
            <w:bookmarkStart w:id="62" w:name="__Fieldmark__61_24646268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64626802"/>
            <w:bookmarkStart w:id="76" w:name="__Fieldmark__77_24646268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64626802"/>
            <w:bookmarkStart w:id="78" w:name="__Fieldmark__78_24646268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64626802"/>
            <w:bookmarkStart w:id="82" w:name="__Fieldmark__84_24646268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64626802"/>
            <w:bookmarkStart w:id="84" w:name="__Fieldmark__85_24646268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64626802"/>
            <w:bookmarkStart w:id="93" w:name="__Fieldmark__86_24646268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64626802"/>
            <w:bookmarkStart w:id="95" w:name="__Fieldmark__87_24646268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64626802"/>
            <w:bookmarkStart w:id="97" w:name="__Fieldmark__88_24646268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64626802"/>
            <w:bookmarkStart w:id="125" w:name="__Fieldmark__113_24646268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64626802"/>
            <w:bookmarkStart w:id="127" w:name="__Fieldmark__114_24646268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楼芳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64626802"/>
            <w:bookmarkStart w:id="154" w:name="__Fieldmark__150_246462680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屠平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464626802"/>
            <w:bookmarkStart w:id="157" w:name="__Fieldmark__152_246462680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成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464626802"/>
            <w:bookmarkStart w:id="160" w:name="__Fieldmark__154_246462680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项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464626802"/>
            <w:bookmarkStart w:id="163" w:name="__Fieldmark__156_246462680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464626802"/>
            <w:bookmarkStart w:id="166" w:name="__Fieldmark__158_246462680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464626802"/>
            <w:bookmarkStart w:id="169" w:name="__Fieldmark__160_246462680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静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464626802"/>
            <w:bookmarkStart w:id="172" w:name="__Fieldmark__162_2464626802"/>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464626802"/>
            <w:bookmarkStart w:id="175" w:name="__Fieldmark__164_2464626802"/>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立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2464626802"/>
            <w:bookmarkStart w:id="178" w:name="__Fieldmark__166_2464626802"/>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吕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2464626802"/>
            <w:bookmarkStart w:id="181" w:name="__Fieldmark__168_2464626802"/>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科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2464626802"/>
            <w:bookmarkStart w:id="184" w:name="__Fieldmark__170_2464626802"/>
            <w:bookmarkEnd w:id="184"/>
            <w:r>
              <w:rPr/>
            </w:r>
            <w:r>
              <w:rPr/>
              <w:fldChar w:fldCharType="end"/>
            </w:r>
            <w:r>
              <w:rPr/>
              <w:t>不公布姓名</w:t>
            </w:r>
          </w:p>
        </w:tc>
      </w:tr>
    </w:tbl>
    <w:p>
      <w:pPr>
        <w:pStyle w:val="Normal"/>
        <w:rPr/>
      </w:pPr>
      <w:r>
        <w:rPr/>
      </w:r>
    </w:p>
    <w:p>
      <w:pPr>
        <w:pStyle w:val="Normal"/>
        <w:rPr/>
      </w:pPr>
      <w:r>
        <w:rPr/>
      </w:r>
    </w:p>
    <w:p>
      <w:pPr>
        <w:pStyle w:val="Normal"/>
        <w:rPr/>
      </w:pPr>
      <w:bookmarkStart w:id="185" w:name="FMREInfo_Mark"/>
      <w:r>
        <w:rPr/>
        <w:t>【发明人外文信息】</w:t>
      </w:r>
      <w:bookmarkEnd w:id="18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4"/>
            <w:bookmarkEnd w:id="18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5"/>
            <w:bookmarkEnd w:id="18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6"/>
            <w:bookmarkEnd w:id="18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7"/>
            <w:bookmarkEnd w:id="18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8"/>
            <w:bookmarkEnd w:id="19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9"/>
            <w:bookmarkEnd w:id="19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0"/>
            <w:bookmarkEnd w:id="19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11"/>
            <w:bookmarkEnd w:id="19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12"/>
            <w:bookmarkEnd w:id="194"/>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3"/>
            <w:bookmarkEnd w:id="195"/>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4"/>
            <w:bookmarkEnd w:id="196"/>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8T08:19: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6-14-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