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金华猪的储精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金华市农业科学研究院（浙江省农业机械研究院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6970670"/>
            <w:bookmarkStart w:id="4" w:name="__Fieldmark__4_27697067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6970670"/>
            <w:bookmarkStart w:id="6" w:name="__Fieldmark__5_27697067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6970670"/>
            <w:bookmarkStart w:id="8" w:name="__Fieldmark__6_27697067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6970670"/>
            <w:bookmarkStart w:id="10" w:name="__Fieldmark__7_27697067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6970670"/>
            <w:bookmarkStart w:id="14" w:name="__Fieldmark__8_27697067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6970670"/>
            <w:bookmarkStart w:id="16" w:name="__Fieldmark__9_27697067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6970670"/>
            <w:bookmarkStart w:id="18" w:name="__Fieldmark__10_27697067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6970670"/>
            <w:bookmarkStart w:id="20" w:name="__Fieldmark__11_27697067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8T07:4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3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