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21745035"/>
            <w:bookmarkStart w:id="1" w:name="__Fieldmark__0_21217450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金华猪的储精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（浙江省农业机械研究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18154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8154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8T07:4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30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