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提供一种用于金华猪的储精装置，包括装置本体、加热组件以及供电组件，所述装置本体呈立式放置，所述装置本体包括壳体以及设于所述壳体内的内胆，所述内胆具有上端开口的容置腔，用于容置猪精液，所述内胆与所述壳体之间形成一安装腔；所述加热组件设于所述安装腔内；所述供电组件设于所述装置本体，与所述加热组件电连接。在所述壳体与所述内胆之间设置有加热组件，将所采集的猪精液置于所述内胆中，通过所述加热组件对所述内胆进行加热，保持所述内胆的温度，使得所述猪精液保持在最合适的温度，降低精液的应激反应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44:00Z</dcterms:created>
  <dc:creator>wcy</dc:creator>
  <dc:description/>
  <cp:keywords/>
  <dc:language>en-US</dc:language>
  <cp:lastModifiedBy>CDTH</cp:lastModifiedBy>
  <dcterms:modified xsi:type="dcterms:W3CDTF">2022-08-18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5-30-19</vt:lpwstr>
  </property>
  <property fmtid="{D5CDD505-2E9C-101B-9397-08002B2CF9AE}" pid="3" name="isSipo">
    <vt:lpwstr>true</vt:lpwstr>
  </property>
</Properties>
</file>