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金华猪的储精装置，其特征在于，包括：</w:t>
      </w:r>
    </w:p>
    <w:p>
      <w:pPr>
        <w:pStyle w:val="Style16"/>
        <w:rPr/>
      </w:pPr>
      <w:r>
        <w:rPr/>
        <w:t>装置本体，呈立式放置，所述装置本体包括壳体以及设于所述壳体内的内胆，所述内胆具有上端开口的容置腔，用于容置猪精液，所述内胆与所述壳体之间形成一安装腔；加热组件，设于所述安装腔内；以及供电组件，设于所述装置本体，与所述加热组件电连接；其中，所述装置本体上设有一透明的观察区域，用以观察置于所述内胆中的猪精液的液面高度；所述用于金华猪的储精装置还包括滑动标识，沿上下向活动安装于所述装置本体的外侧壁上，且对应所述观察区域设置，所述滑动标识包括上下间隔设置的至少两个对齐指针；所述至少两个对齐指针沿上下向同步活动；所述观察区域的外侧壁面上对应所述至少两个对齐指针的活动行程设有刻度线；所述安装腔包括位于所述内胆底壁与所述壳体底壁之间的底安装腔段；所述用于金华猪的储精装置还包括磁力搅拌器，所述磁力搅拌器的搅拌子安装于所述容置腔内，所述磁力搅拌器的电磁底座设于所述底安装腔段内；所述安装腔内设有保温液；所述加热组件包括电阻丝，用于对所述保温液加热；所述安装腔呈密闭设置，所述安装腔的上壁面设有多个开孔，多个所述开孔包括过液孔以及进气孔；所述用于金华猪的储精装置还包括设于所述装置本体上端的盖体，所述盖体呈至少罩盖所述内胆的开口设置。</w:t>
      </w:r>
    </w:p>
    <w:p>
      <w:pPr>
        <w:pStyle w:val="Style16"/>
        <w:rPr/>
      </w:pPr>
      <w:r>
        <w:rPr>
          <w:rFonts w:cs="宋体;SimSun" w:ascii="宋体;SimSun" w:hAnsi="宋体;SimSun"/>
          <w:b/>
        </w:rPr>
        <w:t>2.</w:t>
      </w:r>
      <w:r>
        <w:rPr>
          <w:b/>
        </w:rPr>
        <w:t xml:space="preserve"> </w:t>
      </w:r>
      <w:r>
        <w:rPr/>
        <w:t>如权利要求</w:t>
      </w:r>
      <w:r>
        <w:rPr/>
        <w:t>1</w:t>
      </w:r>
      <w:r>
        <w:rPr/>
        <w:t>所述的一种用于金华猪的储精装置，其特征在于，所述安装腔包括位于所述内胆底壁与所述壳体底壁之间的底安装腔段；所述电阻丝设于所述底安装腔段内。</w:t>
      </w:r>
    </w:p>
    <w:p>
      <w:pPr>
        <w:pStyle w:val="Style16"/>
        <w:rPr/>
      </w:pPr>
      <w:r>
        <w:rPr>
          <w:rFonts w:cs="宋体;SimSun" w:ascii="宋体;SimSun" w:hAnsi="宋体;SimSun"/>
          <w:b/>
        </w:rPr>
        <w:t>3.</w:t>
      </w:r>
      <w:r>
        <w:rPr>
          <w:b/>
        </w:rPr>
        <w:t xml:space="preserve"> </w:t>
      </w:r>
      <w:r>
        <w:rPr/>
        <w:t>如权利要求</w:t>
      </w:r>
      <w:r>
        <w:rPr/>
        <w:t>2</w:t>
      </w:r>
      <w:r>
        <w:rPr/>
        <w:t>所述的一种用于金华猪的储精装置，其特征在于，所述安装腔包括位于所述内胆外侧壁面与所述壳体的内侧壁面之间的侧安装腔段；</w:t>
      </w:r>
    </w:p>
    <w:p>
      <w:pPr>
        <w:pStyle w:val="Style16"/>
        <w:rPr/>
      </w:pPr>
      <w:r>
        <w:rPr/>
        <w:t>所述用于金华猪的储精装置还包括温度传感器，所述温度传感器设于所述侧安装腔段内，且与所述供电组件电连接。</w:t>
      </w:r>
    </w:p>
    <w:p>
      <w:pPr>
        <w:pStyle w:val="Style16"/>
        <w:rPr/>
      </w:pPr>
      <w:r>
        <w:rPr>
          <w:rFonts w:cs="宋体;SimSun" w:ascii="宋体;SimSun" w:hAnsi="宋体;SimSun"/>
          <w:b/>
        </w:rPr>
        <w:t>4.</w:t>
      </w:r>
      <w:r>
        <w:rPr>
          <w:b/>
        </w:rPr>
        <w:t xml:space="preserve"> </w:t>
      </w:r>
      <w:r>
        <w:rPr/>
        <w:t>如权利要求</w:t>
      </w:r>
      <w:r>
        <w:rPr/>
        <w:t>3</w:t>
      </w:r>
      <w:r>
        <w:rPr/>
        <w:t>所述的一种用于金华猪的储精装置，其特征在于，所述用于金华猪的储精装置还包括设于所述装置本体外侧面的温度显示器，所述温度显示器与所述供电组件及所述温度传感器电连接。</w:t>
      </w:r>
    </w:p>
    <w:p>
      <w:pPr>
        <w:pStyle w:val="Style16"/>
        <w:rPr/>
      </w:pPr>
      <w:r>
        <w:rPr>
          <w:rFonts w:cs="宋体;SimSun" w:ascii="宋体;SimSun" w:hAnsi="宋体;SimSun"/>
          <w:b/>
        </w:rPr>
        <w:t>5.</w:t>
      </w:r>
      <w:r>
        <w:rPr>
          <w:b/>
        </w:rPr>
        <w:t xml:space="preserve"> </w:t>
      </w:r>
      <w:r>
        <w:rPr/>
        <w:t>如权利要求</w:t>
      </w:r>
      <w:r>
        <w:rPr/>
        <w:t>1</w:t>
      </w:r>
      <w:r>
        <w:rPr/>
        <w:t>所述的一种用于金华猪的储精装置，其特征在于，所述壳体还包括外壳以及设于所述外壳内的内壳，所述外壳与所述内壳之间形成一密闭的容纳腔，所述容纳腔包括位于所述外壳底壁与所述内壳底壁之间的底容纳腔段；所述加热组件还包括加热控制电路板组件，所述加热控制电路板组件设于所述底容纳腔段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44:00Z</dcterms:created>
  <dc:creator>wcy</dc:creator>
  <dc:description/>
  <cp:keywords/>
  <dc:language>en-US</dc:language>
  <cp:lastModifiedBy>CDTH</cp:lastModifiedBy>
  <dcterms:modified xsi:type="dcterms:W3CDTF">2022-08-18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5-30-19</vt:lpwstr>
  </property>
  <property fmtid="{D5CDD505-2E9C-101B-9397-08002B2CF9AE}" pid="3" name="isSipo">
    <vt:lpwstr>true</vt:lpwstr>
  </property>
</Properties>
</file>