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84569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矿井下开槽机履带推进装置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29037851"/>
            <w:bookmarkStart w:id="2" w:name="__Fieldmark__4_162903785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29037851"/>
            <w:bookmarkStart w:id="4" w:name="__Fieldmark__10_162903785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18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203150226373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29037851"/>
            <w:bookmarkStart w:id="6" w:name="__Fieldmark__16_162903785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29037851"/>
            <w:bookmarkStart w:id="8" w:name="__Fieldmark__17_162903785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答复一审后修改的申请文件再次做出了主动补正的修改，并陈述意见如下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改权利要求书不符合专利法第二十六条第四款规定的描述，请审查员对修改后的权利要求书进行审查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修改，没有超出原说明书和权利要求书的保护范围，符合专利法第三十三条的规定；修改后的权利要求书也符合专利法第二十六条第四款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22T02:2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2-10-17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