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茶叶摊放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国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09005751"/>
            <w:bookmarkStart w:id="3" w:name="__Fieldmark__8_10090057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09005751"/>
            <w:bookmarkStart w:id="9" w:name="__Fieldmark__10_10090057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09005751"/>
            <w:bookmarkStart w:id="15" w:name="__Fieldmark__12_10090057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5221978121700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皇茗苑农业综合开发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00241066194493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09005751"/>
            <w:bookmarkStart w:id="26" w:name="__Fieldmark__19_10090057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秀山县峨溶镇峨溶居委会大坪</w:t>
            </w:r>
            <w:r>
              <w:rPr>
                <w:rFonts w:ascii="宋体;SimSun" w:hAnsi="宋体;SimSun" w:cs="宋体;SimSun"/>
                <w:szCs w:val="21"/>
              </w:rPr>
              <w:t>组附</w:t>
            </w:r>
            <w:r>
              <w:rPr>
                <w:rFonts w:cs="宋体;SimSun" w:ascii="宋体;SimSun" w:hAnsi="宋体;SimSun"/>
                <w:szCs w:val="21"/>
              </w:rPr>
              <w:t>14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09005751"/>
            <w:bookmarkStart w:id="40" w:name="__Fieldmark__32_10090057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09005751"/>
            <w:bookmarkStart w:id="52" w:name="__Fieldmark__44_10090057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09005751"/>
            <w:bookmarkStart w:id="64" w:name="__Fieldmark__60_10090057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09005751"/>
            <w:bookmarkStart w:id="75" w:name="__Fieldmark__74_10090057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09005751"/>
            <w:bookmarkStart w:id="77" w:name="__Fieldmark__75_10090057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09005751"/>
            <w:bookmarkStart w:id="79" w:name="__Fieldmark__76_10090057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09005751"/>
            <w:bookmarkStart w:id="106" w:name="__Fieldmark__101_10090057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09005751"/>
            <w:bookmarkStart w:id="135" w:name="__Fieldmark__138_100900575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09005751"/>
            <w:bookmarkStart w:id="138" w:name="__Fieldmark__140_100900575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009005751"/>
            <w:bookmarkStart w:id="141" w:name="__Fieldmark__142_100900575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009005751"/>
            <w:bookmarkStart w:id="144" w:name="__Fieldmark__144_100900575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4T03:0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4-11-00-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