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宋体;SimSun" w:hAnsi="宋体;SimSun" w:cs="宋体;SimSun"/>
          <w:sz w:val="28"/>
          <w:szCs w:val="28"/>
        </w:rPr>
      </w:pPr>
      <w:r>
        <w:rPr>
          <w:rFonts w:ascii="宋体;SimSun" w:hAnsi="宋体;SimSun" w:cs="宋体;SimSun"/>
          <w:sz w:val="28"/>
          <w:szCs w:val="28"/>
        </w:rPr>
        <w:t>本实用新型公开了一种茶叶摊放机，包括底板，所述底板顶部的右侧通过固定板固定连接有支撑框，所述支撑框左侧的下部固定连接有承重框，所述承重框的顶部固定连接有环形滑槽板，所述环形滑槽板的内部滑动安装有环形滑块，本实用新型涉及茶叶加工技术领域。该茶叶摊放机，通过在支撑框的顶部安装有储料框，并在承重框的顶部安装有安装框，这两个结构之间通过转动杆、第一锥齿轮以及第二锥齿轮这些结构进行了联动，再配合耙子来使用，这些结构的设置能够让工作人员只需转动摇杆就能够带动簸箕旋转让茶叶在耙子的作用下均匀的平铺在簸箕表面，操作简单，少量人工就可以极为高效的进行摊放工作。</w:t>
      </w:r>
    </w:p>
    <w:p>
      <w:pPr>
        <w:pStyle w:val="Normal"/>
        <w:tabs>
          <w:tab w:val="clear" w:pos="420"/>
          <w:tab w:val="left" w:pos="1635" w:leader="none"/>
        </w:tabs>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2:39:00Z</dcterms:created>
  <dc:creator>cxf</dc:creator>
  <dc:description/>
  <cp:keywords/>
  <dc:language>en-US</dc:language>
  <cp:lastModifiedBy>CDTH</cp:lastModifiedBy>
  <cp:lastPrinted>2006-12-25T12:14:00Z</cp:lastPrinted>
  <dcterms:modified xsi:type="dcterms:W3CDTF">2022-08-24T02:39: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4-10-31-5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