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086081266"/>
            <w:bookmarkStart w:id="1" w:name="__Fieldmark__0_308608126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茶叶摊放机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皇茗苑农业综合开发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3657600" cy="5498465"/>
            <wp:effectExtent l="0" t="0" r="0" b="0"/>
            <wp:docPr id="1" name="220824110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8241108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49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8-24T03:09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24-11-00-5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