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茶叶采摘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28469416"/>
            <w:bookmarkStart w:id="3" w:name="__Fieldmark__8_102846941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28469416"/>
            <w:bookmarkStart w:id="9" w:name="__Fieldmark__10_102846941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28469416"/>
            <w:bookmarkStart w:id="15" w:name="__Fieldmark__12_102846941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00805239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28469416"/>
            <w:bookmarkStart w:id="26" w:name="__Fieldmark__19_102846941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28469416"/>
            <w:bookmarkStart w:id="40" w:name="__Fieldmark__32_102846941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28469416"/>
            <w:bookmarkStart w:id="52" w:name="__Fieldmark__44_102846941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28469416"/>
            <w:bookmarkStart w:id="64" w:name="__Fieldmark__60_102846941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28469416"/>
            <w:bookmarkStart w:id="75" w:name="__Fieldmark__74_102846941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28469416"/>
            <w:bookmarkStart w:id="77" w:name="__Fieldmark__75_102846941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28469416"/>
            <w:bookmarkStart w:id="79" w:name="__Fieldmark__76_102846941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28469416"/>
            <w:bookmarkStart w:id="106" w:name="__Fieldmark__101_102846941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028469416"/>
            <w:bookmarkStart w:id="135" w:name="__Fieldmark__138_102846941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忠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028469416"/>
            <w:bookmarkStart w:id="138" w:name="__Fieldmark__140_102846941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028469416"/>
            <w:bookmarkStart w:id="141" w:name="__Fieldmark__142_102846941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028469416"/>
            <w:bookmarkStart w:id="144" w:name="__Fieldmark__144_102846941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4T02:3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4-10-18-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