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041792128"/>
            <w:bookmarkStart w:id="1" w:name="__Fieldmark__0_404179212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便携式茶叶采摘机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庆市农业科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824102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8241028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8-24T02:29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24-10-18-4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