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便携式茶叶采摘机，所述联动框的底部固定连接有采摘框，所述采摘框底部的前部与后部均固定连接有滑槽板，该便携式茶叶采摘机，通过将装置移动到指定地点，然后移动装置将需要采摘的茶叶移动至采摘口的内部，然后拉动拉杆驱动第一啮合板移动，第一啮合板带动齿轮转动，齿轮带动第二啮合板移动，第二啮合板带动齿轮移动，同时拉杆驱动存储框移动，使茶叶通过进料口移动至存储框内部，拉杆通过弹簧的弹力向左移动，拉杆驱动第一啮合板移动，第一啮合板带动齿轮转动，齿轮驱动第一切割刀移动，同时拉杆驱动滤板移动，从而达到对采摘的茶叶表面灰尘进行筛除的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2:29:00Z</dcterms:created>
  <dc:creator>wcy</dc:creator>
  <dc:description/>
  <cp:keywords/>
  <dc:language>en-US</dc:language>
  <cp:lastModifiedBy>CDTH</cp:lastModifiedBy>
  <dcterms:modified xsi:type="dcterms:W3CDTF">2022-08-24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4-10-18-45</vt:lpwstr>
  </property>
  <property fmtid="{D5CDD505-2E9C-101B-9397-08002B2CF9AE}" pid="3" name="isSipo">
    <vt:lpwstr>true</vt:lpwstr>
  </property>
</Properties>
</file>