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68511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红皮花生芽菜中白藜芦醇的复合酶解辅助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82034519"/>
            <w:bookmarkStart w:id="2" w:name="__Fieldmark__4_348203451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616019863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82034519"/>
            <w:bookmarkStart w:id="4" w:name="__Fieldmark__10_348203451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82034519"/>
            <w:bookmarkStart w:id="6" w:name="__Fieldmark__16_348203451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82034519"/>
            <w:bookmarkStart w:id="8" w:name="__Fieldmark__17_348203451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您好，非常感谢您对本申请的耐心细致审查，针对审查员老师您指出的问题，本申请人作出如下答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从属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未按照专利法实施细则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第一款规定的格式撰写，修改后的权利要求已经克服该问题，请审查员继续审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根据本专利说明书及附图的记载，“原料入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设在圆台结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上端，而其它的投放口，包括辅料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液体添加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调节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测试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均环设在圆台结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侧边结构上”，因此根据原申请文件记载的技术方案的位置关系，修改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说明书不清楚的问题，修改后的权利要求符合专利法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款的要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根据原说明书及附图的记载，“测试口”的附图标记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“提取器体”的附图标记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修改其他错误的附图标记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对以上问题进行修改，并提供替换后的权利要求书和说明书，请审查员在此基础上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 w:val="24"/>
                <w:szCs w:val="24"/>
              </w:rPr>
              <w:t>综上所述，申请人相信，申请文件已经克服了第一次审查意见通知书中所指出的各种缺陷，并克服了其他一些形式上的缺陷，符合《专利法》和《实施细则》以及《专利审查指南》的有关规定。希望审查员在考虑上述意见后，能早日批准本申请文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　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25T01:5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09-5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