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节能针形茶揉捻机，包括底座，所述底座顶部的左侧通过支架固定连接有机箱，所述机箱的右侧固定连接有安装框，所述安装框的内部滑动连接有加工框，本实用新型涉及针形茶加工技术领域。该节能针形茶揉捻机，通过将第二滑杆向上拉起，第二滑杆上升至插槽外部后将加工框逆时针转动，插槽转动带动限位条移动，当限位条移动至限位框的外部后可将加工框向右拉动，此时加工框移动带动第一滑杆移动至方形套筒外部，从而达到将加工框与安装框进行拆开清洗的效果，同时第一滑杆移动使两个夹板停止对滑套进行夹持，在第一滑杆抽出至方形套筒外部后可达到对滑套与揉捻机构进行拆除更换和清理的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3:57:00Z</dcterms:created>
  <dc:creator>wcy</dc:creator>
  <dc:description/>
  <cp:keywords/>
  <dc:language>en-US</dc:language>
  <cp:lastModifiedBy>CDTH</cp:lastModifiedBy>
  <dcterms:modified xsi:type="dcterms:W3CDTF">2022-08-25T0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5-11-34-49</vt:lpwstr>
  </property>
  <property fmtid="{D5CDD505-2E9C-101B-9397-08002B2CF9AE}" pid="3" name="isSipo">
    <vt:lpwstr>true</vt:lpwstr>
  </property>
</Properties>
</file>