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节能针形茶揉捻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47504080"/>
            <w:bookmarkStart w:id="3" w:name="__Fieldmark__8_23475040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47504080"/>
            <w:bookmarkStart w:id="9" w:name="__Fieldmark__10_23475040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邬秀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47504080"/>
            <w:bookmarkStart w:id="15" w:name="__Fieldmark__12_23475040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8119830605058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47504080"/>
            <w:bookmarkStart w:id="26" w:name="__Fieldmark__19_23475040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47504080"/>
            <w:bookmarkStart w:id="40" w:name="__Fieldmark__32_23475040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47504080"/>
            <w:bookmarkStart w:id="52" w:name="__Fieldmark__44_23475040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47504080"/>
            <w:bookmarkStart w:id="64" w:name="__Fieldmark__60_23475040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47504080"/>
            <w:bookmarkStart w:id="75" w:name="__Fieldmark__74_23475040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47504080"/>
            <w:bookmarkStart w:id="77" w:name="__Fieldmark__75_23475040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47504080"/>
            <w:bookmarkStart w:id="79" w:name="__Fieldmark__76_23475040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47504080"/>
            <w:bookmarkStart w:id="106" w:name="__Fieldmark__101_23475040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47504080"/>
            <w:bookmarkStart w:id="135" w:name="__Fieldmark__138_234750408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47504080"/>
            <w:bookmarkStart w:id="138" w:name="__Fieldmark__140_234750408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应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47504080"/>
            <w:bookmarkStart w:id="141" w:name="__Fieldmark__142_234750408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正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47504080"/>
            <w:bookmarkStart w:id="144" w:name="__Fieldmark__144_234750408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347504080"/>
            <w:bookmarkStart w:id="147" w:name="__Fieldmark__146_234750408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5T03:5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1-34-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