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920489404"/>
            <w:bookmarkStart w:id="1" w:name="__Fieldmark__0_392048940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节能针形茶揉捻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市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825115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251156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25T03:57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5-11-34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