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效针形茶烘干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7140714"/>
            <w:bookmarkStart w:id="3" w:name="__Fieldmark__8_38471407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7140714"/>
            <w:bookmarkStart w:id="9" w:name="__Fieldmark__10_38471407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邬秀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7140714"/>
            <w:bookmarkStart w:id="15" w:name="__Fieldmark__12_38471407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8119830605058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7140714"/>
            <w:bookmarkStart w:id="26" w:name="__Fieldmark__19_38471407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7140714"/>
            <w:bookmarkStart w:id="40" w:name="__Fieldmark__32_38471407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7140714"/>
            <w:bookmarkStart w:id="52" w:name="__Fieldmark__44_38471407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7140714"/>
            <w:bookmarkStart w:id="64" w:name="__Fieldmark__60_38471407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7140714"/>
            <w:bookmarkStart w:id="75" w:name="__Fieldmark__74_38471407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7140714"/>
            <w:bookmarkStart w:id="77" w:name="__Fieldmark__75_38471407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7140714"/>
            <w:bookmarkStart w:id="79" w:name="__Fieldmark__76_38471407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7140714"/>
            <w:bookmarkStart w:id="106" w:name="__Fieldmark__101_38471407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47140714"/>
            <w:bookmarkStart w:id="135" w:name="__Fieldmark__138_384714071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47140714"/>
            <w:bookmarkStart w:id="138" w:name="__Fieldmark__140_384714071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应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47140714"/>
            <w:bookmarkStart w:id="141" w:name="__Fieldmark__142_384714071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正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47140714"/>
            <w:bookmarkStart w:id="144" w:name="__Fieldmark__144_384714071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红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47140714"/>
            <w:bookmarkStart w:id="147" w:name="__Fieldmark__146_384714071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5T03:33: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1-1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