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高效针形茶烘干机，涉及茶叶加工技术领域，包括设备箱，设备箱内腔的两侧之间固定安装有橡胶板，橡胶板的顶部设置有茶叶框，设备箱表面的一侧通过固定板固定安装有电机。该高效针形茶烘干机，通过茶叶框的设置，使待烘干的茶叶能够分布均匀，防止茶叶混为一团导致难以烘干的弊端，大大减少了烘干所需的时间，且通过第二螺纹杆、第一螺纹套和电热板的设置，能够对茶叶框内部的茶叶烘干均匀，避免局部茶叶烘干不到或过度烘干的弊端，有效保证了茶叶整体质量，同时通过齿耙的设置，能够对茶叶进行摊平，防止工人在加料过程中茶叶分布不均导致茶叶烘干程度不一的弊端，从而提高了设备的实用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3:32:00Z</dcterms:created>
  <dc:creator>wcy</dc:creator>
  <dc:description/>
  <cp:keywords/>
  <dc:language>en-US</dc:language>
  <cp:lastModifiedBy>CDTH</cp:lastModifiedBy>
  <dcterms:modified xsi:type="dcterms:W3CDTF">2022-08-25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1-16-41</vt:lpwstr>
  </property>
  <property fmtid="{D5CDD505-2E9C-101B-9397-08002B2CF9AE}" pid="3" name="isSipo">
    <vt:lpwstr>true</vt:lpwstr>
  </property>
</Properties>
</file>