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80988861"/>
            <w:bookmarkStart w:id="1" w:name="__Fieldmark__0_23809888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效针形茶烘干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5113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5113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5T03:3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1-1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