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绮羽金沙艺术丝巾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赵韦衡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30592914"/>
            <w:bookmarkStart w:id="4" w:name="__Fieldmark__8_13059291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30592914"/>
            <w:bookmarkStart w:id="10" w:name="__Fieldmark__11_13059291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30592914"/>
            <w:bookmarkStart w:id="16" w:name="__Fieldmark__14_13059291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720050418009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赵韦衡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010720050418009X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30592914"/>
            <w:bookmarkStart w:id="27" w:name="__Fieldmark__22_130592914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锦江区菱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安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单元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0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30592914"/>
            <w:bookmarkStart w:id="40" w:name="__Fieldmark__35_130592914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30592914"/>
            <w:bookmarkStart w:id="52" w:name="__Fieldmark__47_130592914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胡晓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36306.3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30592914"/>
            <w:bookmarkStart w:id="74" w:name="__Fieldmark__76_130592914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30592914"/>
            <w:bookmarkStart w:id="76" w:name="__Fieldmark__78_130592914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30592914"/>
            <w:bookmarkStart w:id="78" w:name="__Fieldmark__80_130592914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30592914"/>
            <w:bookmarkStart w:id="105" w:name="__Fieldmark__106_130592914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30592914"/>
            <w:bookmarkStart w:id="107" w:name="__Fieldmark__109_130592914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30592914"/>
            <w:bookmarkStart w:id="109" w:name="__Fieldmark__112_130592914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30592914"/>
            <w:bookmarkStart w:id="111" w:name="__Fieldmark__113_130592914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30592914"/>
            <w:bookmarkStart w:id="113" w:name="__Fieldmark__114_130592914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130592914"/>
            <w:bookmarkStart w:id="115" w:name="__Fieldmark__115_130592914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8-25T06:55:00Z</dcterms:modified>
  <cp:revision>351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14-54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