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适宜高寒地区的模块化猪用自动养殖系统，包括主架体，所述主架体包括南墙、北墙、底板、顶板，组成一个两侧未封闭的长方体结构，通过螺栓相互连接固定；并在未封闭的两侧开口内分别安装有可拆卸的门板，在主架体内部安装有底部支架，在底部支架上设有一层垫料板；在主架体上侧设有顶盖，所述顶盖为倾斜机构，顶盖上设有防积雪机构，且防积雪机构的底部到顶部的长度大于顶盖的底部到顶部的长度。本发明采用模块化组合的方式，特别设计了应对冬季恶劣气候的结构，让养猪装置能适应高寒地区对冬季大雪和北风天气的适应度，并且不妨碍夏季的常规使用要求，还可以根据养猪数量的不同进行组合，提高对不同规模养殖户的适应效果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30:00Z</dcterms:created>
  <dc:creator>wcy</dc:creator>
  <dc:description/>
  <cp:keywords/>
  <dc:language>en-US</dc:language>
  <cp:lastModifiedBy>CDTH</cp:lastModifiedBy>
  <dcterms:modified xsi:type="dcterms:W3CDTF">2022-08-2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7-26-08</vt:lpwstr>
  </property>
  <property fmtid="{D5CDD505-2E9C-101B-9397-08002B2CF9AE}" pid="3" name="isSipo">
    <vt:lpwstr>true</vt:lpwstr>
  </property>
</Properties>
</file>