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111677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幼儿园教师教学用器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泸州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3829841"/>
            <w:bookmarkStart w:id="2" w:name="__Fieldmark__4_21382984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2200833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3829841"/>
            <w:bookmarkStart w:id="4" w:name="__Fieldmark__10_21382984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3829841"/>
            <w:bookmarkStart w:id="6" w:name="__Fieldmark__16_21382984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3829841"/>
            <w:bookmarkStart w:id="8" w:name="__Fieldmark__17_21382984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cs="宋体;SimSun" w:ascii="宋体;SimSun" w:hAnsi="宋体;SimSun"/>
              </w:rPr>
              <w:t xml:space="preserve"> </w:t>
            </w:r>
            <w:r>
              <w:rPr>
                <w:rFonts w:ascii="宋体;SimSun" w:hAnsi="宋体;SimSun" w:cs="宋体;SimSun"/>
                <w:sz w:val="28"/>
                <w:szCs w:val="28"/>
              </w:rPr>
              <w:t>尊敬的审查员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您好，非常感谢您对本申请的耐心细致审查，针对审查员老师您在审查意见中指出的问题，本申请人作出如下答复：</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针对审查员老师您指出的“说明书中所记载的技术问题与该应用领域的实际情况不相关，技术方案中也并未包含与该应用领域相关的任何特征，不清楚该技术方案如何解决该应用领域的问题，因此技术方案与所描述的技术问题和有益效果之间不相关联，也就是说，说明书及附图所记载的内容不能构成一个清楚、完整的技术方案”的问题，本申请人作出如下答复：</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众所周知，黑板是众多教学器具的其中一种，任何学龄的学生、任何学科的老师在教学时都离不开使用黑板进行书写与授课，包括幼儿园教师教学时同样需要使用到黑板，比如通过黑板，教授幼儿一些简单的数字、汉字、字母，通过黑板进行绘画，通过黑板与幼儿进行互动教学等等。因此，黑板作为幼儿园教师教学常用的器具并不矛盾。</w:t>
            </w:r>
          </w:p>
          <w:p>
            <w:pPr>
              <w:pStyle w:val="Normal"/>
              <w:spacing w:lineRule="auto" w:line="360"/>
              <w:ind w:firstLine="420"/>
              <w:rPr/>
            </w:pPr>
            <w:r>
              <w:rPr>
                <w:rFonts w:ascii="宋体;SimSun" w:hAnsi="宋体;SimSun" w:cs="宋体;SimSun"/>
                <w:sz w:val="28"/>
                <w:szCs w:val="28"/>
              </w:rPr>
              <w:t>本申请的主题为“一种幼儿园教师教学用器具”，所要解决的问题是“黑板功能性较低和缺少除尘机构，尤其对于幼儿而言，其呼吸系统更为脆弱，长期吸入不利于幼儿的生长发育，因此有必要研发一种幼儿园教师专用的教学用器具”。采用的技术方案为“通过驱动电机、转动杆、投影布、连接板和复位弹簧的设置，启动驱动电机使转动杆进行转动，延长投影布的长度，操作投影仪即可进行多媒体课程，通过复位弹簧、连接板和海绵擦的设置，在复位弹簧的弹性收缩下使连接板进行向下移动，并带动海绵擦进行向下移动，达到对黑板本体表面书写的粉笔字进行擦拭，通过收集箱、吸尘泵、连接管、集尘斗和导料管的设置，启动吸尘泵使其运行，通过粉笔灰的自然下落以及吸尘泵运行的吸收力将使粉笔灰通过集尘斗顶部开设的开孔落入集尘斗的内部，并最终通过连接管和导料管输送至收集箱的内部”。可实现的技术效果为“使黑板能够配合投影仪上多媒体课程，让黑板的功能性得到加强，不仅为老师的教学提供便捷，也加强了老师与学生课堂的互动性，且每当投影布铺设开时，能够将黑板上书写的字进行擦拭，达到降低老师的工作强度，以及每次在擦拭黑板时能够将散发出的粉笔灰吸收并进行存储，一定程度上降低了粉笔灰的扩散，减少了粉笔灰对教师以及学生的危害”。即本申请的主题以及所要解决的技术问题、采用的技术方案和有益效果完全对应，存在完整的逻辑关系。</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另外，申请人对权利要求书做出主动修改，权利要求</w:t>
            </w:r>
            <w:r>
              <w:rPr>
                <w:rFonts w:cs="宋体;SimSun" w:ascii="宋体;SimSun" w:hAnsi="宋体;SimSun"/>
                <w:sz w:val="28"/>
                <w:szCs w:val="28"/>
              </w:rPr>
              <w:t>3</w:t>
            </w:r>
            <w:r>
              <w:rPr>
                <w:rFonts w:ascii="宋体;SimSun" w:hAnsi="宋体;SimSun" w:cs="宋体;SimSun"/>
                <w:sz w:val="28"/>
                <w:szCs w:val="28"/>
              </w:rPr>
              <w:t>中的“连接管（</w:t>
            </w:r>
            <w:r>
              <w:rPr>
                <w:rFonts w:cs="宋体;SimSun" w:ascii="宋体;SimSun" w:hAnsi="宋体;SimSun"/>
                <w:sz w:val="28"/>
                <w:szCs w:val="28"/>
              </w:rPr>
              <w:t>13</w:t>
            </w:r>
            <w:r>
              <w:rPr>
                <w:rFonts w:ascii="宋体;SimSun" w:hAnsi="宋体;SimSun" w:cs="宋体;SimSun"/>
                <w:sz w:val="28"/>
                <w:szCs w:val="28"/>
              </w:rPr>
              <w:t>）”缺乏引用基础，应该引用权利要求</w:t>
            </w:r>
            <w:r>
              <w:rPr>
                <w:rFonts w:cs="宋体;SimSun" w:ascii="宋体;SimSun" w:hAnsi="宋体;SimSun"/>
                <w:sz w:val="28"/>
                <w:szCs w:val="28"/>
              </w:rPr>
              <w:t>2</w:t>
            </w:r>
            <w:r>
              <w:rPr>
                <w:rFonts w:ascii="宋体;SimSun" w:hAnsi="宋体;SimSun" w:cs="宋体;SimSun"/>
                <w:sz w:val="28"/>
                <w:szCs w:val="28"/>
              </w:rPr>
              <w:t>；权利要求</w:t>
            </w:r>
            <w:r>
              <w:rPr>
                <w:rFonts w:cs="宋体;SimSun" w:ascii="宋体;SimSun" w:hAnsi="宋体;SimSun"/>
                <w:sz w:val="28"/>
                <w:szCs w:val="28"/>
              </w:rPr>
              <w:t>4</w:t>
            </w:r>
            <w:r>
              <w:rPr>
                <w:rFonts w:ascii="宋体;SimSun" w:hAnsi="宋体;SimSun" w:cs="宋体;SimSun"/>
                <w:sz w:val="28"/>
                <w:szCs w:val="28"/>
              </w:rPr>
              <w:t>中的“收集箱（</w:t>
            </w:r>
            <w:r>
              <w:rPr>
                <w:rFonts w:cs="宋体;SimSun" w:ascii="宋体;SimSun" w:hAnsi="宋体;SimSun"/>
                <w:sz w:val="28"/>
                <w:szCs w:val="28"/>
              </w:rPr>
              <w:t>11</w:t>
            </w:r>
            <w:r>
              <w:rPr>
                <w:rFonts w:ascii="宋体;SimSun" w:hAnsi="宋体;SimSun" w:cs="宋体;SimSun"/>
                <w:sz w:val="28"/>
                <w:szCs w:val="28"/>
              </w:rPr>
              <w:t>）” 也缺乏引用基础，应该引用权利要求</w:t>
            </w:r>
            <w:r>
              <w:rPr>
                <w:rFonts w:cs="宋体;SimSun" w:ascii="宋体;SimSun" w:hAnsi="宋体;SimSun"/>
                <w:sz w:val="28"/>
                <w:szCs w:val="28"/>
              </w:rPr>
              <w:t>2</w:t>
            </w:r>
            <w:r>
              <w:rPr>
                <w:rFonts w:ascii="宋体;SimSun" w:hAnsi="宋体;SimSun" w:cs="宋体;SimSun"/>
                <w:sz w:val="28"/>
                <w:szCs w:val="28"/>
              </w:rPr>
              <w:t>。申请人将后的权利要求一并提交，请审查员在修改后的权利要求的基础上继续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修改没有超出原说明书和权利要求书的记载范围且本申请文件的中的说明书及附图所记载的内容能构成一个清楚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再次对审查员的辛勤审查工作表示诚挚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5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53-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