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种幼儿园教师教学用器具，包括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和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所述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固定安装于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的顶部，其特征在于：所述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内腔底部的一侧通过固定板固定安装有驱动电机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驱动电机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的输出轴通过联轴器固定安装有转动杆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所述转动杆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一端通过轴承与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内腔的一侧转动连接，所述转动杆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表面固定卷绕有投影布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所述投影布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的末端面贯穿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并延伸至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外部，所述投影布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延伸至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外部的一面固定安装有连接板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所述连接板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背面设置有与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相适配的海绵擦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，所述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底部的两侧均固定安装有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型连接板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所述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型连接板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内腔的底部固定安装有复位弹簧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复位弹簧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一端与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底部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幼儿园教师教学用器具，其特征在于：两个所述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型连接板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相对的一面之间固定安装有安装板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，所述安装板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的顶部放置有收集箱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，所述安装板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的顶部且位于收集箱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两侧均通过固定板固定安装有吸尘泵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所述吸尘泵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进风口连通有连接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所述的一种幼儿园教师教学用器具，其特征在于：所述连接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一端贯穿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并延伸至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部，所述连接管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延伸至黑板本体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内部的一端连通有集尘斗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所述的一种幼儿园教师教学用器具，其特征在于：所述吸尘泵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出风口连通有导料管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，所述导料管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一端贯穿收集箱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并延伸至收集箱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内部，所述导料管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表面且位于收集箱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外部固定套接有密封盖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幼儿园教师教学用器具，其特征在于：所述收集箱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正面通过合页交接有箱门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，所述设备箱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正面固定安装有储物板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幼儿园教师教学用器具，其特征在于：两个所述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型连接板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相对的一面且位于安装板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的上方均固定安装有控制开关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55:00Z</dcterms:created>
  <dc:creator>wcy</dc:creator>
  <dc:description/>
  <cp:keywords/>
  <dc:language>en-US</dc:language>
  <cp:lastModifiedBy>CDTH</cp:lastModifiedBy>
  <dcterms:modified xsi:type="dcterms:W3CDTF">2022-08-26T01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53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