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种可移动式气象监测装置，包括底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和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所述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固定安装于底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，其特征在于：所述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内部开设有第一内槽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第一内槽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内腔的一侧通过固定板固定安装有双轴电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所述双轴电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两个输出轴均通过联轴器固定安装有螺纹杆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所述螺纹杆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表面螺纹套接有螺纹套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位于下方所述螺纹套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前部与后部均固定安装有限位刺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，所述底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一端贯穿第一内槽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并延伸至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外部，所述底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开设有与限位刺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相适配的通口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位于上方所述螺纹套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表面的一侧固定安装有连接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连接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一端贯穿第一内槽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并延伸至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外部，所述连接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延伸至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外部的一端固定安装有安装板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，所述安装板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的顶部固定安装有监测仪器本体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，所述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表面的一侧通过固定件固定安装有与监测仪器本体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相配合使用的保护框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可移动式气象监测装置，其特征在于：所述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内部且位于第一内槽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的上方开设有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位于上部所述螺纹杆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一端贯穿第一内槽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并通过轴承与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内腔的顶部转动连接，所述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内腔的底部通过轴承转动连接有从动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所述的一种可移动式气象监测装置，其特征在于：所述从动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一端贯穿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并延伸至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外部，所述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延伸至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外部的一端固定安装有太阳能板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所述的一种可移动式气象监测装置，其特征在于：所述螺纹杆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表面且位于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内部固定套接有第一齿轮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，所述从动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表面且位于第二内槽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内部固定套接有与第一齿轮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相啮合的第二齿轮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可移动式气象监测装置，其特征在于：所述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表面的一侧固定安装有控制柜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，所述底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底部的四个拐角处均固定安装有行走轮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可移动式气象监测装置，其特征在于：所述安装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表面开设有与连接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相适配的通槽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47:00Z</dcterms:created>
  <dc:creator>wcy</dc:creator>
  <dc:description/>
  <cp:keywords/>
  <dc:language>en-US</dc:language>
  <cp:lastModifiedBy>CDTH</cp:lastModifiedBy>
  <dcterms:modified xsi:type="dcterms:W3CDTF">2022-08-26T01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45-4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