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1554336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盆栽植物节水灌溉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凉山彝族自治州农业科学研究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93915897"/>
            <w:bookmarkStart w:id="2" w:name="__Fieldmark__4_29391589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817016656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93915897"/>
            <w:bookmarkStart w:id="4" w:name="__Fieldmark__10_29391589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93915897"/>
            <w:bookmarkStart w:id="6" w:name="__Fieldmark__16_29391589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93915897"/>
            <w:bookmarkStart w:id="8" w:name="__Fieldmark__17_29391589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bookmarkStart w:id="9" w:name="LoadDoc"/>
            <w:bookmarkEnd w:id="9"/>
            <w:r>
              <w:rPr>
                <w:rFonts w:cs="宋体;SimSun" w:ascii="宋体;SimSun" w:hAnsi="宋体;SimSun"/>
              </w:rPr>
              <w:t xml:space="preserve"> </w:t>
            </w:r>
            <w:r>
              <w:rPr>
                <w:rFonts w:ascii="宋体;SimSun" w:hAnsi="宋体;SimSun" w:cs="宋体;SimSun"/>
                <w:sz w:val="28"/>
                <w:szCs w:val="28"/>
              </w:rPr>
              <w:t>尊敬的审查员老师：</w:t>
            </w:r>
          </w:p>
          <w:p>
            <w:pPr>
              <w:pStyle w:val="Normal"/>
              <w:spacing w:lineRule="auto" w:line="360"/>
              <w:ind w:firstLine="560"/>
              <w:rPr/>
            </w:pPr>
            <w:r>
              <w:rPr>
                <w:rFonts w:ascii="宋体;SimSun" w:hAnsi="宋体;SimSun" w:cs="宋体;SimSun"/>
                <w:sz w:val="28"/>
                <w:szCs w:val="28"/>
              </w:rPr>
              <w:t>您好，非常感谢您对本申请《一种盆栽植物节水灌溉装置》的耐心细致审查，本申请人对审查意见中提出的问题，作出如下答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首先，针对审查员老师您指出“本申请说明书背景技术部分对于现有技术的描述较为上位、笼统，不够准确也不客观，本领域技术人员无法明确本申请具体要解决的技术问题”的问题，作出如下答复：</w:t>
            </w:r>
          </w:p>
          <w:p>
            <w:pPr>
              <w:pStyle w:val="Normal"/>
              <w:spacing w:lineRule="auto" w:line="360"/>
              <w:ind w:firstLine="560"/>
              <w:rPr/>
            </w:pPr>
            <w:r>
              <w:rPr>
                <w:rFonts w:ascii="宋体;SimSun" w:hAnsi="宋体;SimSun" w:cs="宋体;SimSun"/>
                <w:sz w:val="28"/>
                <w:szCs w:val="28"/>
              </w:rPr>
              <w:t>首先根据现有生活常识，在针对于种植在花盆等载体内的盆栽植物，对于其日常浇水养护时，人们通常是需要使用花洒或者撒水壶来进行浇水灌溉，这种浇水方式较为普遍，且实际存在的，而且在说明书背景技术中也明确记载“现有的灌溉方式大多是人工手持洒水壶对盆栽的叶面进行洒水”也相应提到了实际浇水方式，因此针对于本背景技术中对于现有技术的描述，是比较客观准确的，不存在上位、笼统，不够准确也不客观之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其次，针对于审查意见中提出的“本领域技术人员无法明确本申请具体要解决的技术问题”做出如下答复：</w:t>
            </w:r>
          </w:p>
          <w:p>
            <w:pPr>
              <w:pStyle w:val="Normal"/>
              <w:spacing w:lineRule="auto" w:line="360"/>
              <w:ind w:firstLine="560"/>
              <w:rPr/>
            </w:pPr>
            <w:r>
              <w:rPr>
                <w:rFonts w:ascii="宋体;SimSun" w:hAnsi="宋体;SimSun" w:cs="宋体;SimSun"/>
                <w:sz w:val="28"/>
                <w:szCs w:val="28"/>
              </w:rPr>
              <w:t>通过上述答复首先肯定的是，现有技术是准确合理的，而相应的现有技术中心存在具体问题，本背景技术中也指出了具体问题为“针对盆栽的叶面洒水虽然可以同时对盆栽的叶面保持洁净和达到对其灌溉的目的，但是由于盆栽的枝叶繁茂，经常会导致大部分水源无法灌溉到盆栽根系土壤的部位，进而致使盆栽既没有得到良好的灌溉，又浪费了水资源的问题”，尤其是对于需要管理多个盆栽，诸如盆栽售卖店等需要同时管护多盆、大量的盆栽时，现有技术的浇水灌溉方式更加不能使盆栽得到良好的灌溉，同时会浪费大量水资源，其技术问题更加凸显。</w:t>
            </w:r>
          </w:p>
          <w:p>
            <w:pPr>
              <w:pStyle w:val="Normal"/>
              <w:spacing w:lineRule="auto" w:line="360"/>
              <w:ind w:firstLine="560"/>
              <w:rPr>
                <w:rFonts w:ascii="宋体;SimSun" w:hAnsi="宋体;SimSun" w:cs="宋体;SimSun"/>
                <w:kern w:val="0"/>
                <w:sz w:val="28"/>
                <w:szCs w:val="28"/>
              </w:rPr>
            </w:pPr>
            <w:r>
              <w:rPr>
                <w:rFonts w:ascii="宋体;SimSun" w:hAnsi="宋体;SimSun" w:cs="宋体;SimSun"/>
                <w:sz w:val="28"/>
                <w:szCs w:val="28"/>
              </w:rPr>
              <w:t>对其采用的技术方案为：通过在</w:t>
            </w:r>
            <w:r>
              <w:rPr>
                <w:rFonts w:ascii="宋体;SimSun" w:hAnsi="宋体;SimSun" w:cs="宋体;SimSun"/>
                <w:kern w:val="0"/>
                <w:sz w:val="28"/>
                <w:szCs w:val="28"/>
                <w:lang w:bidi="ar"/>
              </w:rPr>
              <w:t>滴灌管的顶部开设出水孔，并在出水孔的顶部设置弧形挡板，进而使得水源在经过滴灌管从出水孔喷出水后，喷出去的水，能够通过弧形挡板的弧形遮挡，来使水顺着弧形轨迹，滴落至植物根系，达到合理灌溉。达到的有益效果则是，在</w:t>
            </w:r>
            <w:r>
              <w:rPr>
                <w:rFonts w:ascii="宋体;SimSun" w:hAnsi="宋体;SimSun" w:cs="宋体;SimSun"/>
                <w:sz w:val="28"/>
                <w:szCs w:val="28"/>
              </w:rPr>
              <w:t>对植物枝叶清洁除灰的同时，还可通过滴灌的方式来为植物根系进行良好灌溉，避免传统手动浇水会有因植株枝叶繁茂阻挡，而导致植株根系无法得到良好灌溉，致使水源浪费的问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即本申请的主题以及所要解决的技术问题、采用的技术方案和有益效果完全对应且明确，存在完整的逻辑关系，对于本领域技术人员是可以直接的、毫无疑义的得到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另外，申请人对权利要求书做出主动修改，权利要求</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不符合专利法实施细则第二十二条第一款规定的撰写格式，申请人主动对其修改，并提交修改后的权利要求书，请审查员老师在修改后的权利要求的基础上继续审查。</w:t>
            </w:r>
          </w:p>
          <w:p>
            <w:pPr>
              <w:pStyle w:val="Normal"/>
              <w:spacing w:lineRule="auto" w:line="360"/>
              <w:ind w:firstLine="560"/>
              <w:rPr>
                <w:rFonts w:ascii="宋体;SimSun" w:hAnsi="宋体;SimSun" w:cs="宋体;SimSun"/>
                <w:sz w:val="24"/>
                <w:szCs w:val="24"/>
              </w:rPr>
            </w:pPr>
            <w:r>
              <w:rPr>
                <w:rFonts w:ascii="宋体;SimSun" w:hAnsi="宋体;SimSun" w:cs="宋体;SimSun"/>
                <w:sz w:val="28"/>
                <w:szCs w:val="28"/>
              </w:rPr>
              <w:t>因此，</w:t>
            </w:r>
            <w:r>
              <w:rPr>
                <w:rFonts w:ascii="宋体;SimSun" w:hAnsi="宋体;SimSun" w:cs="宋体;SimSun"/>
                <w:kern w:val="0"/>
                <w:sz w:val="28"/>
                <w:szCs w:val="28"/>
              </w:rPr>
              <w:t>申请人相信，修改后的申请文件已经克服了第一次审查意见通知书中所指出的各种缺陷，并克服了其他一些形式上的缺陷，符合《专利法》和《实施细则》以及《专利审查指南》的有关规定。</w:t>
            </w:r>
            <w:r>
              <w:rPr>
                <w:rFonts w:ascii="宋体;SimSun" w:hAnsi="宋体;SimSun" w:cs="宋体;SimSun"/>
                <w:sz w:val="28"/>
                <w:szCs w:val="28"/>
              </w:rPr>
              <w:t>本申请文件的中的说明书及附图所记载的内容能构成一个清楚的技术方案，符合专利法第</w:t>
            </w:r>
            <w:r>
              <w:rPr>
                <w:rFonts w:cs="宋体;SimSun" w:ascii="宋体;SimSun" w:hAnsi="宋体;SimSun"/>
                <w:sz w:val="28"/>
                <w:szCs w:val="28"/>
              </w:rPr>
              <w:t>26</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和第</w:t>
            </w:r>
            <w:r>
              <w:rPr>
                <w:rFonts w:cs="宋体;SimSun" w:ascii="宋体;SimSun" w:hAnsi="宋体;SimSun"/>
                <w:sz w:val="28"/>
                <w:szCs w:val="28"/>
              </w:rPr>
              <w:t>4</w:t>
            </w:r>
            <w:r>
              <w:rPr>
                <w:rFonts w:ascii="宋体;SimSun" w:hAnsi="宋体;SimSun" w:cs="宋体;SimSun"/>
                <w:sz w:val="28"/>
                <w:szCs w:val="28"/>
              </w:rPr>
              <w:t>款的规定。</w:t>
            </w:r>
            <w:r>
              <w:rPr>
                <w:rFonts w:ascii="宋体;SimSun" w:hAnsi="宋体;SimSun" w:cs="宋体;SimSun"/>
                <w:kern w:val="0"/>
                <w:sz w:val="28"/>
                <w:szCs w:val="28"/>
              </w:rPr>
              <w:t>希望审查员在考虑上述意见后，能早日批准本申请。</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6T01: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09-48-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