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14951515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鸣笛声识别抓拍无人巡逻车及其控制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46532395"/>
            <w:bookmarkStart w:id="2" w:name="__Fieldmark__4_264653239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7160111050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46532395"/>
            <w:bookmarkStart w:id="4" w:name="__Fieldmark__10_264653239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46532395"/>
            <w:bookmarkStart w:id="6" w:name="__Fieldmark__16_264653239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46532395"/>
            <w:bookmarkStart w:id="8" w:name="__Fieldmark__17_264653239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/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：</w:t>
            </w:r>
          </w:p>
          <w:p>
            <w:pPr>
              <w:pStyle w:val="Normal"/>
              <w:shd w:fill="FFFFFF" w:val="clear"/>
              <w:spacing w:lineRule="auto" w:line="360" w:before="0" w:after="0"/>
              <w:ind w:firstLine="420"/>
              <w:textAlignment w:val="center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宋体;SimSun" w:hAnsi="宋体;SimSun" w:cs="宋体;SimSun"/>
              </w:rPr>
              <w:t>您好，由于本申请的第一次审查意见的答复涉及到图片，意见陈述书中无法正常保存提交，所以意见陈述的内容请见其他证明文件。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Style15">
    <w:name w:val="文本 字符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Style17">
    <w:name w:val="题注"/>
    <w:basedOn w:val="Normal"/>
    <w:next w:val="Normal"/>
    <w:qFormat/>
    <w:pPr>
      <w:spacing w:lineRule="exact" w:line="400"/>
    </w:pPr>
    <w:rPr>
      <w:rFonts w:ascii="等线 Light;Arial Unicode MS" w:hAnsi="等线 Light;Arial Unicode MS" w:eastAsia="黑体;SimHei" w:cs="等线 Light;Arial Unicode MS"/>
      <w:sz w:val="20"/>
    </w:rPr>
  </w:style>
  <w:style w:type="paragraph" w:styleId="Style18">
    <w:name w:val="文本"/>
    <w:basedOn w:val="Normal"/>
    <w:qFormat/>
    <w:pPr>
      <w:snapToGrid w:val="false"/>
      <w:spacing w:lineRule="exact" w:line="440"/>
      <w:ind w:firstLine="20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8-26T03:35:00Z</dcterms:modified>
  <cp:revision>15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6-11-18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